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sz w:val="28"/>
          <w:sz w:val="28"/>
          <w:szCs w:val="28"/>
          <w:rtl w:val="true"/>
        </w:rPr>
        <w:t>גזילת סוד מסחרי בעת שלבי פיתוחה של אמצאה חדשה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שנת </w:t>
      </w:r>
      <w:r>
        <w:rPr>
          <w:rFonts w:cs="Arial" w:ascii="Arial" w:hAnsi="Arial"/>
          <w:sz w:val="20"/>
          <w:szCs w:val="20"/>
        </w:rPr>
        <w:t>199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נחקק חוק העוולות המסחר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תשנ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ט </w:t>
      </w:r>
      <w:r>
        <w:rPr>
          <w:rFonts w:ascii="Arial" w:hAnsi="Arial" w:cs="Arial"/>
          <w:sz w:val="20"/>
          <w:sz w:val="20"/>
          <w:szCs w:val="20"/>
          <w:rtl w:val="true"/>
        </w:rPr>
        <w:t>–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  <w:r>
        <w:rPr>
          <w:rFonts w:cs="Arial" w:ascii="Arial" w:hAnsi="Arial"/>
          <w:sz w:val="20"/>
          <w:szCs w:val="20"/>
        </w:rPr>
        <w:t>1999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ק זה מעניק הגנה לבעל סוד מסחרי מפני גזילת סודו המסחר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מונח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סוד מסחרי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מוגדר בסעיף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עוולות המסחר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פי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ידע נחשב כמידע סוד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ל עוד איננו הופך לנחלת הרב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כפוף לכך שבעל הסוד נקט אמצעים סבירים לשמירת סודיות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התאם להוראת סעיף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עוולות המסחר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זל סוד מסחרי הנו נטילת הסוד ללא הסכמת בעל הסוד באמצעים פסול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סוד ללא הסכמת בעל הסוד או קבלת הסוד ללא הסכמת בעליו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ליך לרישום פטנט בגין אמצאה חדש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תחיל בבית העסק של הממציא שם מושקעים מאמצים ומשאבים לצורך פיתוח ה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תום שלב הפיתו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אשר בעל הפטנט אוחז באמצאה הכשירה לרישום כ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גשת בקשת ה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אחר הגש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תפרסמת הודעת קיבול הפטנט ברשומ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ודעת הקיבול מציגה את פרטי האמצאה בפני הציבור הרחב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מאפשרת לכל גורם המתנגד לרישום הפטנט להגיש התנגדות לרישום הפטנט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שלב הפיתוח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דועים פרטי האמצאה למגזר מצומצם של עובדים ושותפים העמלים ושוקדים על פיתוח ה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שלב ז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מידע הנוגע לאמצאה הנו סוד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התאם להוראת סעיף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 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חוק העוולות המסחריות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שימוש בסוד מסחרי ללא הסכמת בעליו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כאשר השימוש הוא בניגוד לחיוב חוזי או לחובת אמון המוטלים על המשתמש כלפי בעל הסוד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נו שימוש שמבסס עילת תביעה בגין גזל של סוד מסחרי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סעיף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rtl w:val="true"/>
        </w:rPr>
        <w:t xml:space="preserve"> (</w:t>
      </w:r>
      <w:r>
        <w:rPr>
          <w:rFonts w:ascii="Arial" w:hAnsi="Arial" w:cs="Arial"/>
          <w:sz w:val="20"/>
          <w:sz w:val="20"/>
          <w:szCs w:val="20"/>
          <w:rtl w:val="true"/>
        </w:rPr>
        <w:t>ב</w:t>
      </w:r>
      <w:r>
        <w:rPr>
          <w:rFonts w:cs="Arial" w:ascii="Arial" w:hAnsi="Arial"/>
          <w:sz w:val="20"/>
          <w:szCs w:val="20"/>
          <w:rtl w:val="true"/>
        </w:rPr>
        <w:t>) (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rtl w:val="true"/>
        </w:rPr>
        <w:t xml:space="preserve">)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לחוק העוולות המסחריות עולה בקנה מידה אחד עם סעיף </w:t>
      </w:r>
      <w:r>
        <w:rPr>
          <w:rFonts w:cs="Arial" w:ascii="Arial" w:hAnsi="Arial"/>
          <w:sz w:val="20"/>
          <w:szCs w:val="20"/>
        </w:rPr>
        <w:t>141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פטנט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הקובע כי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כל עוד לא הוגשה בקשת פטנט על אמצאת שירות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לא יגלו העובד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המעביד וכל אדם אחר שהדבר נמסר לו בסוד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פרטים על האמצאה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התאם להוראות הדין האמור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שלב פיתוח האמצאה מהווה המידע הכרוך בפיתוח האמצאה מידע סוד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שייך לממציא ומהווה סוד מסחר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חשוב להבהיר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גם ללא הוראות דין א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כירה הפסיקה בחובת הסודיות המוטלת על עובד וכל גורם שהיה מעורב בפיתוח 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בה זו נגזרת מיחסי האמון הקיימים בין העובד לבין מעבידו ומהצורך לבצע את חוזה העבודה בתום לב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בה זו מוטלת על העובד במשך קיומם של יחסי העבודה ואף לאחר סיומ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היא באה לסיומה רק כאשר הסוד העסקי חדל להיות סוד שלא מיוזמת העובד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בה זו איננה מותנית בקיום הוראה בחוזה העבוד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ניתן לגזור אותה מחובת תום הלב והנאמנות המחייבים את העובד ביחסיו עם וכלפי המעביד</w:t>
      </w:r>
      <w:r>
        <w:rPr>
          <w:rStyle w:val="EndnoteCharacters"/>
          <w:rStyle w:val="EndnoteAnchor"/>
          <w:rFonts w:ascii="Arial" w:hAnsi="Arial" w:cs="Arial"/>
          <w:sz w:val="20"/>
          <w:sz w:val="20"/>
          <w:szCs w:val="20"/>
          <w:rtl w:val="true"/>
        </w:rPr>
        <w:endnoteReference w:id="2"/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מדים אנ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בשלב פיתוח האמצא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סודות המסחריים השיכים לבעל העסק או לממצי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רבות בדרך של העברת הסודות המסחריים לגורמים שליש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שויה להקים עילת תביעה בגין גזלת סודות מסחריים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כדי שהסוד המסחרי יזכה להגנת הדין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ל בעל הסוד להוכיח כי המידע איננו נחלת הרב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בת הסוד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שלב פיתוח האמצא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ננה מקיפה ידיעות שהנן בגדר נחלת הכל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דיעות מקצועיות כלליות וניסיון מקצועי שרכש העובד במהלך עבודתו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ascii="Arial" w:hAnsi="Arial" w:cs="Arial"/>
          <w:sz w:val="20"/>
          <w:sz w:val="20"/>
          <w:szCs w:val="20"/>
          <w:rtl w:val="true"/>
        </w:rPr>
        <w:t>ככל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ינפורמציה ונתונים הכרוכים בפיתוח אמצאה חדשה נכללים במכלול סודותיו המסחריים של בעל העסק או הממציא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בטרם הגשת בקש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ורם אשר ישתמש בסוד המסחרי ללא הרשאת בעל העסק או הממציא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תוך הפרת חובת אמונים או בניגוד לחיוב חוז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חשב כמי שגזל את הסודות המסחריים הנוגעים לאמצאה שבשלבי הפיתוח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גזל הסוד המסחרי יכול להתבצע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די שימוש בסוד המסחרי או על</w:t>
      </w:r>
      <w:r>
        <w:rPr>
          <w:rFonts w:cs="Arial" w:ascii="Arial" w:hAnsi="Arial"/>
          <w:sz w:val="20"/>
          <w:szCs w:val="20"/>
          <w:rtl w:val="true"/>
        </w:rPr>
        <w:t>-</w:t>
      </w:r>
      <w:r>
        <w:rPr>
          <w:rFonts w:ascii="Arial" w:hAnsi="Arial" w:cs="Arial"/>
          <w:sz w:val="20"/>
          <w:sz w:val="20"/>
          <w:szCs w:val="20"/>
          <w:rtl w:val="true"/>
        </w:rPr>
        <w:t>ידי העברת הסוד המסחרי לצד שליש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בהתאם להוראת סעיף 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לחוק העוולות המסחר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גם שימוש בסוד מסחרי שנעשו בו שינו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חשב כגזל סוד מסחר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קיים דמיון מהותי בין הסוד המסחרי לבין המידע בו נעשה שימוש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נוי סמנטי במידע הסודי הכרוך באמצאה שפותח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אשר היה נחשב כנטילה של 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עיקר האמצאה</w:t>
      </w:r>
      <w:r>
        <w:rPr>
          <w:rFonts w:cs="Arial" w:ascii="Arial" w:hAnsi="Arial"/>
          <w:b/>
          <w:bCs/>
          <w:sz w:val="20"/>
          <w:szCs w:val="20"/>
          <w:rtl w:val="true"/>
        </w:rPr>
        <w:t>"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שוי להיחשב אף הוא כגזל סוד מסחרי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>במועד פיתוח האמצא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היה בעל הסוד המסחרי זכאי לסעדים משפטיים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שר יבטיחו כי הסוד לא ייגזל ממנו ולא יהפוך לנחלת הכלל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סעדים אלו הנם כורח המציא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כן תיאור המידע הסודי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טרם הגשת בקש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עשוי להוביל לדחיית בקשת הפטנט בשל פרסום קודם המתאר את האמצאה נשואת בקשת הפטנט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מידע הסודי שומר על אופיו הסודי עד למועד פרסום ההודעה בדבר קיבול האמצאה המבוקשת לרישום כ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ודעת הקיבול מציגה את האמצאה בפני הציבור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אחר פרסום הודעת הקיב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וכל כל גורם להגיש הודעת התנגדות כנגד רישום הפטנט המבוקש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ודעת התנגדות ניתן להגיש עד לתום שלושה חודשים ממועד פרסום הודעת הקיבול ברשומ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תום תקופה ז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אם לא יוגשו התנגדויו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יירשם הפטנט בפנקס הפטנט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מעטה הסודיות מושל במועד פרסום הודעת הקיבול ברשומ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לאחר פרסום הודעת הקיבול ברשומות רשאי כל גורם החפץ בכך לעיין בבקשת הפטנט לצלם העתק ממ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לבחון אותה ולהגיש התנגדות כנגד רישום הפטנט המבוקש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ודעת הקיבול הופכת את הסודות המסחריים הטמונים בבקשת הפטנט לנחלת הכלל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כנגד גילוי סודות מסחריים אל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ובכפוף לכך שהאמצאה כשירה לרישום כ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קנית לבעל הפטנט בלעדיות לניצול האמצאה נשואת הפטנט למשך תקופה של עשרים שנה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שמתחילה למפרע ממועד הגשת בקשת הפטנט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למדים אנו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י חוק העוולות המסחריות מגן על המידע הסודי מתחילת הליך הפיתוח ועד למועד פרסום הודעת הקיבול ברשומ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מועד פרסום הודעת הקיבו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נחשף הציבור הרחב לאינפורמציה הסודית הכרוכה ביישום האמצאה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בתמורה לחשיפת האינפורמציה הסוד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קנית לבעל הפטנט זכות קניינית מונופוליסט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הכפופה לאפשרות להתנגד לפטנט או לבקש מרשם הפטנטים או מבית המשפט לבטל את הפטנט לאחר רישומו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ק העוולות המסחריות מסיים את תפקידו כמגן על הסודות המסחריים הכלולים בבקשת ה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מועד פרסום ההודעה בדבר קיבול הפטנט לרישום ברשומות</w:t>
      </w:r>
      <w:r>
        <w:rPr>
          <w:rFonts w:cs="Arial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480"/>
        <w:jc w:val="both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מציא המגיש בקשת 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מוותר על סודיות המידע הכלול בבקשת הפטנט כנגד זכותו לקצור זכות לניצול בלעדי וייחודי של האמצאה נשואת בקשת ה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הממציא נושא במחיר הכרוך באובדן ההגנה הקניינית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תוצאה מקבלת התנגדות או כתוצאה מביטול הפטנט לאחר רישומו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פטנט יבוטל או לא יוענק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דרך כל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אשר בקשת הפטנט איננה מציגה אמצאה הכשירה לרישום כפטנט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אמצאה שאיננה כשירה לרישום כפטנט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בדרך כלל איננה מכילה סודות מסחריים שאינם בגדר נחלת הכלל</w:t>
      </w:r>
      <w:r>
        <w:rPr>
          <w:rFonts w:cs="Arial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Arial"/>
          <w:sz w:val="20"/>
          <w:sz w:val="20"/>
          <w:szCs w:val="20"/>
          <w:rtl w:val="true"/>
        </w:rPr>
        <w:t>כך שלא נגרם כל נזק ממשי לממציא או למפתח האמצאה</w:t>
      </w:r>
      <w:r>
        <w:rPr>
          <w:rFonts w:cs="Arial" w:ascii="Arial" w:hAnsi="Arial"/>
          <w:sz w:val="20"/>
          <w:szCs w:val="20"/>
          <w:rtl w:val="true"/>
        </w:rPr>
        <w:t>.</w:t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454" w:right="0" w:hanging="454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  <w:rtl w:val="true"/>
        </w:rPr>
        <w:tab/>
        <w:t xml:space="preserve"> </w:t>
      </w:r>
      <w:r>
        <w:rPr>
          <w:rFonts w:cs="Arial" w:ascii="Arial" w:hAnsi="Arial"/>
          <w:sz w:val="16"/>
          <w:szCs w:val="16"/>
          <w:rtl w:val="true"/>
        </w:rPr>
        <w:tab/>
      </w:r>
      <w:r>
        <w:rPr>
          <w:rFonts w:ascii="Arial" w:hAnsi="Arial" w:cs="Arial"/>
          <w:sz w:val="16"/>
          <w:sz w:val="16"/>
          <w:szCs w:val="16"/>
          <w:rtl w:val="true"/>
        </w:rPr>
        <w:t>לעניין זה</w:t>
      </w:r>
      <w:r>
        <w:rPr>
          <w:rFonts w:cs="Arial" w:ascii="Arial" w:hAnsi="Arial"/>
          <w:sz w:val="16"/>
          <w:szCs w:val="16"/>
          <w:rtl w:val="true"/>
        </w:rPr>
        <w:t xml:space="preserve">: </w:t>
      </w:r>
      <w:r>
        <w:rPr>
          <w:rFonts w:ascii="Arial" w:hAnsi="Arial" w:cs="Arial"/>
          <w:sz w:val="16"/>
          <w:sz w:val="16"/>
          <w:szCs w:val="16"/>
          <w:rtl w:val="true"/>
        </w:rPr>
        <w:t>ע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א </w:t>
      </w:r>
      <w:r>
        <w:rPr>
          <w:rFonts w:cs="Arial" w:ascii="Arial" w:hAnsi="Arial"/>
          <w:sz w:val="16"/>
          <w:szCs w:val="16"/>
        </w:rPr>
        <w:t>206/72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יגן בע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 נ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פאר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פ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ד כז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576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בעמ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cs="Arial" w:ascii="Arial" w:hAnsi="Arial"/>
          <w:sz w:val="16"/>
          <w:szCs w:val="16"/>
        </w:rPr>
        <w:t>578</w:t>
      </w:r>
      <w:r>
        <w:rPr>
          <w:rFonts w:cs="Arial" w:ascii="Arial" w:hAnsi="Arial"/>
          <w:sz w:val="16"/>
          <w:szCs w:val="16"/>
          <w:rtl w:val="true"/>
        </w:rPr>
        <w:t xml:space="preserve">; </w:t>
      </w:r>
      <w:r>
        <w:rPr>
          <w:rFonts w:ascii="Arial" w:hAnsi="Arial" w:cs="Arial"/>
          <w:sz w:val="16"/>
          <w:sz w:val="16"/>
          <w:szCs w:val="16"/>
          <w:rtl w:val="true"/>
        </w:rPr>
        <w:t>ד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ascii="Arial" w:hAnsi="Arial" w:cs="Arial"/>
          <w:sz w:val="16"/>
          <w:sz w:val="16"/>
          <w:szCs w:val="16"/>
          <w:rtl w:val="true"/>
        </w:rPr>
        <w:t>פלפל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סעיף </w:t>
      </w:r>
      <w:r>
        <w:rPr>
          <w:rFonts w:cs="Arial" w:ascii="Arial" w:hAnsi="Arial"/>
          <w:b/>
          <w:bCs/>
          <w:sz w:val="16"/>
          <w:szCs w:val="16"/>
        </w:rPr>
        <w:t>39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לחוק החוזים </w:t>
      </w:r>
      <w:r>
        <w:rPr>
          <w:rFonts w:cs="Arial" w:ascii="Arial" w:hAnsi="Arial"/>
          <w:b/>
          <w:bCs/>
          <w:sz w:val="16"/>
          <w:szCs w:val="16"/>
          <w:rtl w:val="true"/>
        </w:rPr>
        <w:t>(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חלק כללי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),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התשל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ג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–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1973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והזיקה לדין הגרמני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הפרקליט לו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התשמ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ד </w:t>
      </w:r>
      <w:r>
        <w:rPr>
          <w:rFonts w:ascii="Arial" w:hAnsi="Arial" w:cs="Arial"/>
          <w:sz w:val="16"/>
          <w:sz w:val="16"/>
          <w:szCs w:val="16"/>
          <w:rtl w:val="true"/>
        </w:rPr>
        <w:t>–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</w:rPr>
        <w:t>1984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cs="Arial" w:ascii="Arial" w:hAnsi="Arial"/>
          <w:sz w:val="16"/>
          <w:szCs w:val="16"/>
        </w:rPr>
        <w:t>53</w:t>
      </w:r>
      <w:r>
        <w:rPr>
          <w:rFonts w:cs="Arial" w:ascii="Arial" w:hAnsi="Arial"/>
          <w:sz w:val="16"/>
          <w:szCs w:val="16"/>
          <w:rtl w:val="true"/>
        </w:rPr>
        <w:t xml:space="preserve">; </w:t>
      </w:r>
      <w:r>
        <w:rPr>
          <w:rFonts w:ascii="Arial" w:hAnsi="Arial" w:cs="Arial"/>
          <w:sz w:val="16"/>
          <w:sz w:val="16"/>
          <w:szCs w:val="16"/>
          <w:rtl w:val="true"/>
        </w:rPr>
        <w:t>מ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ascii="Arial" w:hAnsi="Arial" w:cs="Arial"/>
          <w:sz w:val="16"/>
          <w:sz w:val="16"/>
          <w:szCs w:val="16"/>
          <w:rtl w:val="true"/>
        </w:rPr>
        <w:t>גולדברג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תום לב במשפט העבודה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ספר בר ניב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הוצאת רמות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התשמ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ז </w:t>
      </w:r>
      <w:r>
        <w:rPr>
          <w:rFonts w:ascii="Arial" w:hAnsi="Arial" w:cs="Arial"/>
          <w:sz w:val="16"/>
          <w:sz w:val="16"/>
          <w:szCs w:val="16"/>
          <w:rtl w:val="true"/>
        </w:rPr>
        <w:t>–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sz w:val="16"/>
          <w:szCs w:val="16"/>
        </w:rPr>
        <w:t>1987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cs="Arial" w:ascii="Arial" w:hAnsi="Arial"/>
          <w:sz w:val="16"/>
          <w:szCs w:val="16"/>
        </w:rPr>
        <w:t>139</w:t>
      </w:r>
      <w:r>
        <w:rPr>
          <w:rFonts w:cs="Arial" w:ascii="Arial" w:hAnsi="Arial"/>
          <w:sz w:val="16"/>
          <w:szCs w:val="16"/>
          <w:rtl w:val="true"/>
        </w:rPr>
        <w:t xml:space="preserve">; </w:t>
      </w:r>
      <w:r>
        <w:rPr>
          <w:rFonts w:ascii="Arial" w:hAnsi="Arial" w:cs="Arial"/>
          <w:sz w:val="16"/>
          <w:sz w:val="16"/>
          <w:szCs w:val="16"/>
          <w:rtl w:val="true"/>
        </w:rPr>
        <w:t>ע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א </w:t>
      </w:r>
      <w:r>
        <w:rPr>
          <w:rFonts w:cs="Arial" w:ascii="Arial" w:hAnsi="Arial"/>
          <w:sz w:val="16"/>
          <w:szCs w:val="16"/>
        </w:rPr>
        <w:t>2600/90</w:t>
      </w:r>
      <w:r>
        <w:rPr>
          <w:rFonts w:cs="Arial" w:ascii="Arial" w:hAnsi="Arial"/>
          <w:sz w:val="16"/>
          <w:szCs w:val="1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עלית חברה ישראלית לתעשיות שוקולד וסוכריות בע</w:t>
      </w:r>
      <w:r>
        <w:rPr>
          <w:rFonts w:cs="Arial" w:ascii="Arial" w:hAnsi="Arial"/>
          <w:b/>
          <w:bCs/>
          <w:sz w:val="16"/>
          <w:szCs w:val="16"/>
          <w:rtl w:val="true"/>
        </w:rPr>
        <w:t>"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מ נ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' 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>סרנגה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פ</w:t>
      </w:r>
      <w:r>
        <w:rPr>
          <w:rFonts w:cs="Arial" w:ascii="Arial" w:hAnsi="Arial"/>
          <w:sz w:val="16"/>
          <w:szCs w:val="16"/>
          <w:rtl w:val="true"/>
        </w:rPr>
        <w:t>"</w:t>
      </w:r>
      <w:r>
        <w:rPr>
          <w:rFonts w:ascii="Arial" w:hAnsi="Arial" w:cs="Arial"/>
          <w:sz w:val="16"/>
          <w:sz w:val="16"/>
          <w:szCs w:val="16"/>
          <w:rtl w:val="true"/>
        </w:rPr>
        <w:t xml:space="preserve">ד מט </w:t>
      </w:r>
      <w:r>
        <w:rPr>
          <w:rFonts w:cs="Arial" w:ascii="Arial" w:hAnsi="Arial"/>
          <w:sz w:val="16"/>
          <w:szCs w:val="16"/>
          <w:rtl w:val="true"/>
        </w:rPr>
        <w:t>(</w:t>
      </w: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z w:val="16"/>
          <w:szCs w:val="16"/>
          <w:rtl w:val="true"/>
        </w:rPr>
        <w:t xml:space="preserve">) </w:t>
      </w:r>
      <w:r>
        <w:rPr>
          <w:rFonts w:cs="Arial" w:ascii="Arial" w:hAnsi="Arial"/>
          <w:sz w:val="16"/>
          <w:szCs w:val="16"/>
        </w:rPr>
        <w:t>769</w:t>
      </w:r>
      <w:r>
        <w:rPr>
          <w:rFonts w:cs="Arial" w:ascii="Arial" w:hAnsi="Arial"/>
          <w:sz w:val="16"/>
          <w:szCs w:val="16"/>
          <w:rtl w:val="true"/>
        </w:rPr>
        <w:t xml:space="preserve">, </w:t>
      </w:r>
      <w:r>
        <w:rPr>
          <w:rFonts w:ascii="Arial" w:hAnsi="Arial" w:cs="Arial"/>
          <w:sz w:val="16"/>
          <w:sz w:val="16"/>
          <w:szCs w:val="16"/>
          <w:rtl w:val="true"/>
        </w:rPr>
        <w:t>בעמ</w:t>
      </w:r>
      <w:r>
        <w:rPr>
          <w:rFonts w:cs="Arial" w:ascii="Arial" w:hAnsi="Arial"/>
          <w:sz w:val="16"/>
          <w:szCs w:val="16"/>
          <w:rtl w:val="true"/>
        </w:rPr>
        <w:t xml:space="preserve">' </w:t>
      </w:r>
      <w:r>
        <w:rPr>
          <w:rFonts w:cs="Arial" w:ascii="Arial" w:hAnsi="Arial"/>
          <w:sz w:val="16"/>
          <w:szCs w:val="16"/>
        </w:rPr>
        <w:t>805</w:t>
      </w:r>
      <w:r>
        <w:rPr>
          <w:rFonts w:cs="Arial" w:ascii="Arial" w:hAnsi="Arial"/>
          <w:sz w:val="16"/>
          <w:szCs w:val="16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ind w:left="0" w:right="0" w:hanging="0"/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8:59:00Z</dcterms:created>
  <dc:creator>ם </dc:creator>
  <dc:description/>
  <dc:language>en-US</dc:language>
  <cp:lastModifiedBy>User</cp:lastModifiedBy>
  <dcterms:modified xsi:type="dcterms:W3CDTF">2002-12-24T09:22:00Z</dcterms:modified>
  <cp:revision>3</cp:revision>
  <dc:subject/>
  <dc:title>ניסויים קליניים בתרופות ובתכשירים רפואיי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6875239</vt:r8>
  </property>
  <property fmtid="{D5CDD505-2E9C-101B-9397-08002B2CF9AE}" pid="3" name="_AuthorEmail">
    <vt:lpwstr>aviel@wsiexpertweb.co.il</vt:lpwstr>
  </property>
  <property fmtid="{D5CDD505-2E9C-101B-9397-08002B2CF9AE}" pid="4" name="_AuthorEmailDisplayName">
    <vt:lpwstr>Aviel Dahan WSI</vt:lpwstr>
  </property>
  <property fmtid="{D5CDD505-2E9C-101B-9397-08002B2CF9AE}" pid="5" name="_EmailSubject">
    <vt:lpwstr/>
  </property>
</Properties>
</file>