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יסויים קליניים בתרופות ובתכשירים רפואיים</w:t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שקתם של מוצרים רפואיים חדש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חייבת עריכת ניסויים במסגרתם נבדקים המוצרים בצורה מדעית מבוקר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מסגרת ניסויים אל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נערכות בדיקות מדעי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ל מנת לוודא את בטיחות ויעילות המוצרים החדש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צורך הגשמת מטרת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התאם להוראת סעיף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לחוק הפטנט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פעולה ניסיונית בקשר לאמצאה שמטרתה לשפר אמצאה או לפתח אמצאה אחרת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יננה מהווה ניצול של האמצאה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מנג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נקבע במסגרת סעיף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לחוק הפטנט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י שימוש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יאור או הצגה בפומבי שולל מהאמצאה את 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חדשנותה</w:t>
      </w:r>
      <w:r>
        <w:rPr>
          <w:rFonts w:cs="Arial" w:ascii="Arial" w:hAnsi="Arial"/>
          <w:sz w:val="20"/>
          <w:szCs w:val="20"/>
          <w:rtl w:val="true"/>
        </w:rPr>
        <w:t>".</w:t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וצרים רפואיים רבים נבחנ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טרם ייצורם ולצורך בדיקת יעילות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שורה של ניסויים קליני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נערכים באופן פומבי וגלו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דרך כלל באמצעות המגזר הנזקק למוצר הרפואי החדש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נשאלת השאל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אם עריכת ניסויים קליניים גלויים מהווה שימוש מוקדם השולל מהאמצאה את 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חדשנותה</w:t>
      </w:r>
      <w:r>
        <w:rPr>
          <w:rFonts w:cs="Arial" w:ascii="Arial" w:hAnsi="Arial"/>
          <w:sz w:val="20"/>
          <w:szCs w:val="20"/>
          <w:rtl w:val="true"/>
        </w:rPr>
        <w:t xml:space="preserve">" </w:t>
      </w:r>
      <w:r>
        <w:rPr>
          <w:rFonts w:ascii="Arial" w:hAnsi="Arial" w:cs="Arial"/>
          <w:sz w:val="20"/>
          <w:sz w:val="20"/>
          <w:szCs w:val="20"/>
          <w:rtl w:val="true"/>
        </w:rPr>
        <w:t>או שמא ניסויים אלו נחשבים כניסויים שמטרתם לשפר את האמצאה ועל כן אינם בגדר ניצול מוקדם של האמצא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הפרשנות הנכונה של המונח 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שימוש באמצאה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כל הנוגע לבחינת תרופות ומוצרים רפואיים חדשים חייבת להיות פרשנות ליברלית ומרחיבה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פרשנות זו מחויב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ין הית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של חשיבותם העצומה ותרומתם הרבה של האמצאות בתחומי הרפוא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התעשייה הרפואית יוצרת מוצרים חדשים ומועילים כל הזמן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ביקוש למוצרי תעשייה זו גדל באופן מתמיד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תרופות חדשות משפרות את איכות החי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לעיתים אף מצילות חי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משאב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ידע והזמן הנחוצים לצורך פיתוח מוצרים רפואי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צדיקים הענקת הגנה לאלו ששקדו על שיפור הפתרונות הרפואיים המוצעים לציבור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חוק הפטנט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אמצעות הוראת סעיף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ב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אפשר לממציאים לרשום פטנטים על מוצרים ותכשירים רפואיים וכן על תהליכים רפואיים שלא נועדו לטיפול בבני אד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וראת סעיף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לחוק הפטנטים שוללת את האפשרות לרשום פטנט בגין תהליכים רפואיים לטיפול בגוף האד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הפסיקה פירשה את הוראת סעיף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לחוק הפטנט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חלה רק ביחס לשימוש חדש בחומרים רפואיים שאינם מוכ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כאשר מדענים מגלים חומר רפואי חדש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לא היה מוכר ולא היה בשימוש רפואי קודם לכ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ניתן יהיה לרשום פטנט בגין החומר הרפואי החדש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בכדי להפיק חומר רפואי חדש שיטפל בצורה נאותה בגוף האד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ש צורך לבחון את החומר בתנאים קליני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לא ייתכן לשלול ממדע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שקד על גילוי חומר חדש שעשוי לשפר את איכות וטיב השירות הרפואי הניתן לחבר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ת הזכות לקבל פטנט בגין התהליך החדש בשל ניסויים שערך לצורך בדיקת טיב התהליך החדש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לפיכך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ש להתיר עריכת ניסויים לתהליכים ולתרופ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פרי יגיעה אמצאת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ן בתנאי מעבדה והן בתנאים קליניים פומביים וגלוי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קו הגבול בין ניסויים לבין שימוש במוצר הרפואי בטרם הגשת בקשת הפטנ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צריך להיקבע על בסיס אופי השימוש שנעשה במוצר הרפואי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כאשר השימוש נשא אופי עסק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ש לראות בשימוש כניצול מוקדם של האמצאה המונע קבלת פטנט בגין האמצאה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ניסויים בתנאי מעבדה ובתנאים סביבתי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ינם צריכים להיחשב כבעלי אופי עסק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רף העובדה שיובילו בעתיד לרווח עסקי ולפעילות עסקי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לפי גישה ז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ניסויים פומביים שמטרתם הפקת רווח כלכל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גון הצגה בפני יצרן תרופות כלשה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טרם הגשת בקשת הפטנ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הווים שימוש מוקדם השולל מהאמצאה את 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חדשנותה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Style w:val="EndnoteCharacters"/>
          <w:rStyle w:val="EndnoteAnchor"/>
          <w:rFonts w:cs="Arial" w:ascii="Arial" w:hAnsi="Arial"/>
          <w:b/>
          <w:bCs/>
          <w:sz w:val="20"/>
          <w:szCs w:val="20"/>
          <w:rtl w:val="true"/>
        </w:rPr>
        <w:endnoteReference w:id="2"/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בנסיבות בהן הניסויים מלווים בקורטוב של פעילות עסק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א יוענק פטנט בגין האמצאה לנוכח הניצול המוקדם של האמצאה החדש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חוק הפטנטים קובע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י ניתן לעשות במוצר המוגן באמצעות פטנט שימוש שאיננו בהיקף עסקי ושאיננו נושא אופי עסקי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התאם לכך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חברות מתחרות רשאיות להשתמש בתרופה המוגנת אם השימוש איננו נושא אופי עסקי ואיננו בהיקף עסקי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ברות המתחרות בבעל הפטנ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שר מעונינות להשתמש באמצאה בתום תקופת הפטנט המגן עלי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רשאיות לערוך ניסויים ובלבד שניסויים אלו לא יגלשו אל התחום העסקי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עריכת ניסויים לפיתוח מוצר שתכליתו להיות העתק למוצר המוגן באמצעות הפטנ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תוך כוונה עסק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מטרה להיכנס לשוק ולשווק את המוצר ולהפיק מכך רווח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נה פעולה הנושאת אופי עסקי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ייצור בעל אופי עסק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אף שלבים מקדמיים לקראת ייצור עסק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סורים בתכלית ויש בהם להפר את זכויותיו הקנייניות של בעל הפטנט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שאלה מהותית הנה השאלה האם פעולות הכנה לצורך קבלת רשיונות לשיווק מוצר הדומה למוצר המוגן לאחר פקיעת הפטנ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הוות פעולות אסורות על פי דיני הפטנט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שנת </w:t>
      </w:r>
      <w:r>
        <w:rPr>
          <w:rFonts w:cs="Arial" w:ascii="Arial" w:hAnsi="Arial"/>
          <w:sz w:val="20"/>
          <w:szCs w:val="20"/>
        </w:rPr>
        <w:t>1998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תוקן חוק הפטנט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נקבע במסגרת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מפורש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י פעולה ניסיונית במסגרת טיפול להשגת רשיון לצורך שיווק המוצר לאחר תום תקופת תוקפו של הפטנט הרשום איננה ניצול של האמצא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ם התקיימו שני תנאים מצטב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תנאי הראשו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נו שהניסויים נעשו לצורך קבלת רשיון בארץ או במדינה שבה מותר לערוך ניסויים באמצאה המוגנת בפטנט לצורך קבלת רשיון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תנאי הנוסף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לעיתים עשוי לגלוש אל התחום האפו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ינו שכל מוצר שיוצר במהלך הניסויים האמורים ישמש אך ורק לצורך קבלת הרשיו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בהתאם לתיקון לחוק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ניתן לערוך ניסויים ביחס לאמצאה מכל סוג להשגת רישיון לשיווק האמצאה בתום תקופת הפטנט הרשו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תיקון מאפשר ליצרן הגנרי להתכונן לשיווק המוצר במהלך תקופת תוקפו של הפטנט הרשו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תיקון לחוק קובע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מפורש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י מתחריו של בעל הפטנט רשאים לנצל את הפטנט לצורך השגת רשיון לשווק או לייצר את האמצאה המוגנת בתום תקופת תוקפו של הפטנט הרשו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701" w:right="1701" w:gutter="0" w:header="0" w:top="1701" w:footer="709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rtl w:val="true"/>
        </w:rPr>
        <w:tab/>
        <w:t xml:space="preserve"> </w:t>
      </w:r>
      <w:r>
        <w:rPr>
          <w:rFonts w:cs="Arial" w:ascii="Arial" w:hAnsi="Arial"/>
          <w:sz w:val="16"/>
          <w:szCs w:val="16"/>
          <w:rtl w:val="true"/>
        </w:rPr>
        <w:tab/>
      </w:r>
      <w:r>
        <w:rPr>
          <w:rFonts w:ascii="Arial" w:hAnsi="Arial" w:cs="Arial"/>
          <w:sz w:val="16"/>
          <w:sz w:val="16"/>
          <w:szCs w:val="16"/>
          <w:rtl w:val="true"/>
        </w:rPr>
        <w:t>לעניין זה</w:t>
      </w:r>
      <w:r>
        <w:rPr>
          <w:rFonts w:cs="Arial" w:ascii="Arial" w:hAnsi="Arial"/>
          <w:sz w:val="16"/>
          <w:szCs w:val="16"/>
          <w:rtl w:val="true"/>
        </w:rPr>
        <w:t xml:space="preserve">; </w:t>
      </w:r>
      <w:r>
        <w:rPr>
          <w:rFonts w:ascii="Arial" w:hAnsi="Arial" w:cs="Arial"/>
          <w:sz w:val="16"/>
          <w:sz w:val="16"/>
          <w:szCs w:val="16"/>
          <w:rtl w:val="true"/>
        </w:rPr>
        <w:t>ת</w:t>
      </w:r>
      <w:r>
        <w:rPr>
          <w:rFonts w:cs="Arial" w:ascii="Arial" w:hAnsi="Arial"/>
          <w:sz w:val="16"/>
          <w:szCs w:val="16"/>
          <w:rtl w:val="true"/>
        </w:rPr>
        <w:t>.</w:t>
      </w:r>
      <w:r>
        <w:rPr>
          <w:rFonts w:ascii="Arial" w:hAnsi="Arial" w:cs="Arial"/>
          <w:sz w:val="16"/>
          <w:sz w:val="16"/>
          <w:szCs w:val="16"/>
          <w:rtl w:val="true"/>
        </w:rPr>
        <w:t>א</w:t>
      </w:r>
      <w:r>
        <w:rPr>
          <w:rFonts w:cs="Arial" w:ascii="Arial" w:hAnsi="Arial"/>
          <w:sz w:val="16"/>
          <w:szCs w:val="16"/>
          <w:rtl w:val="true"/>
        </w:rPr>
        <w:t>. (</w:t>
      </w:r>
      <w:r>
        <w:rPr>
          <w:rFonts w:ascii="Arial" w:hAnsi="Arial" w:cs="Arial"/>
          <w:sz w:val="16"/>
          <w:sz w:val="16"/>
          <w:szCs w:val="16"/>
          <w:rtl w:val="true"/>
        </w:rPr>
        <w:t>ת</w:t>
      </w:r>
      <w:r>
        <w:rPr>
          <w:rFonts w:cs="Arial" w:ascii="Arial" w:hAnsi="Arial"/>
          <w:sz w:val="16"/>
          <w:szCs w:val="16"/>
          <w:rtl w:val="true"/>
        </w:rPr>
        <w:t>"</w:t>
      </w:r>
      <w:r>
        <w:rPr>
          <w:rFonts w:ascii="Arial" w:hAnsi="Arial" w:cs="Arial"/>
          <w:sz w:val="16"/>
          <w:sz w:val="16"/>
          <w:szCs w:val="16"/>
          <w:rtl w:val="true"/>
        </w:rPr>
        <w:t>א</w:t>
      </w:r>
      <w:r>
        <w:rPr>
          <w:rFonts w:cs="Arial" w:ascii="Arial" w:hAnsi="Arial"/>
          <w:sz w:val="16"/>
          <w:szCs w:val="16"/>
          <w:rtl w:val="true"/>
        </w:rPr>
        <w:t xml:space="preserve">) </w:t>
      </w:r>
      <w:r>
        <w:rPr>
          <w:rFonts w:cs="Arial" w:ascii="Arial" w:hAnsi="Arial"/>
          <w:b/>
          <w:bCs/>
          <w:sz w:val="16"/>
          <w:szCs w:val="16"/>
        </w:rPr>
        <w:t>Eli Lilly and Co</w:t>
      </w:r>
      <w:r>
        <w:rPr>
          <w:rFonts w:cs="Arial" w:ascii="Arial" w:hAnsi="Arial"/>
          <w:sz w:val="16"/>
          <w:szCs w:val="16"/>
          <w:rtl w:val="true"/>
        </w:rPr>
        <w:t>.</w:t>
      </w:r>
      <w:r>
        <w:rPr>
          <w:rFonts w:cs="Arial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Arial"/>
          <w:sz w:val="16"/>
          <w:sz w:val="16"/>
          <w:szCs w:val="16"/>
          <w:rtl w:val="true"/>
        </w:rPr>
        <w:t>נ</w:t>
      </w:r>
      <w:r>
        <w:rPr>
          <w:rFonts w:cs="Arial" w:ascii="Arial" w:hAnsi="Arial"/>
          <w:sz w:val="16"/>
          <w:szCs w:val="16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טבע תעשיות פרמצבטיות בע</w:t>
      </w:r>
      <w:r>
        <w:rPr>
          <w:rFonts w:cs="Arial" w:ascii="Arial" w:hAnsi="Arial"/>
          <w:b/>
          <w:bCs/>
          <w:sz w:val="16"/>
          <w:szCs w:val="16"/>
          <w:rtl w:val="true"/>
        </w:rPr>
        <w:t>"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מ</w:t>
      </w:r>
      <w:r>
        <w:rPr>
          <w:rFonts w:cs="Arial" w:ascii="Arial" w:hAnsi="Arial"/>
          <w:sz w:val="16"/>
          <w:szCs w:val="16"/>
          <w:rtl w:val="true"/>
        </w:rPr>
        <w:t xml:space="preserve">, </w:t>
      </w:r>
      <w:r>
        <w:rPr>
          <w:rFonts w:ascii="Arial" w:hAnsi="Arial" w:cs="Arial"/>
          <w:sz w:val="16"/>
          <w:sz w:val="16"/>
          <w:szCs w:val="16"/>
          <w:rtl w:val="true"/>
        </w:rPr>
        <w:t>תק</w:t>
      </w:r>
      <w:r>
        <w:rPr>
          <w:rFonts w:cs="Arial" w:ascii="Arial" w:hAnsi="Arial"/>
          <w:sz w:val="16"/>
          <w:szCs w:val="16"/>
          <w:rtl w:val="true"/>
        </w:rPr>
        <w:t xml:space="preserve">' </w:t>
      </w:r>
      <w:r>
        <w:rPr>
          <w:rFonts w:ascii="Arial" w:hAnsi="Arial" w:cs="Arial"/>
          <w:sz w:val="16"/>
          <w:sz w:val="16"/>
          <w:szCs w:val="16"/>
          <w:rtl w:val="true"/>
        </w:rPr>
        <w:t>מח</w:t>
      </w:r>
      <w:r>
        <w:rPr>
          <w:rFonts w:cs="Arial" w:ascii="Arial" w:hAnsi="Arial"/>
          <w:sz w:val="16"/>
          <w:szCs w:val="16"/>
          <w:rtl w:val="true"/>
        </w:rPr>
        <w:t xml:space="preserve">' </w:t>
      </w:r>
      <w:r>
        <w:rPr>
          <w:rFonts w:cs="Arial" w:ascii="Arial" w:hAnsi="Arial"/>
          <w:sz w:val="16"/>
          <w:szCs w:val="16"/>
        </w:rPr>
        <w:t>98</w:t>
      </w:r>
      <w:r>
        <w:rPr>
          <w:rFonts w:cs="Arial" w:ascii="Arial" w:hAnsi="Arial"/>
          <w:sz w:val="16"/>
          <w:szCs w:val="16"/>
          <w:rtl w:val="true"/>
        </w:rPr>
        <w:t xml:space="preserve"> (</w:t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16"/>
          <w:szCs w:val="16"/>
          <w:rtl w:val="true"/>
        </w:rPr>
        <w:t xml:space="preserve">) </w:t>
      </w:r>
      <w:r>
        <w:rPr>
          <w:rFonts w:cs="Arial" w:ascii="Arial" w:hAnsi="Arial"/>
          <w:sz w:val="16"/>
          <w:szCs w:val="16"/>
        </w:rPr>
        <w:t>1586</w:t>
      </w:r>
      <w:r>
        <w:rPr>
          <w:rFonts w:cs="Arial" w:ascii="Arial" w:hAnsi="Arial"/>
          <w:sz w:val="16"/>
          <w:szCs w:val="16"/>
          <w:rtl w:val="true"/>
        </w:rPr>
        <w:t xml:space="preserve">, </w:t>
      </w:r>
      <w:r>
        <w:rPr>
          <w:rFonts w:ascii="Arial" w:hAnsi="Arial" w:cs="Arial"/>
          <w:sz w:val="16"/>
          <w:sz w:val="16"/>
          <w:szCs w:val="16"/>
          <w:rtl w:val="true"/>
        </w:rPr>
        <w:t>בעמ</w:t>
      </w:r>
      <w:r>
        <w:rPr>
          <w:rFonts w:cs="Arial" w:ascii="Arial" w:hAnsi="Arial"/>
          <w:sz w:val="16"/>
          <w:szCs w:val="16"/>
          <w:rtl w:val="true"/>
        </w:rPr>
        <w:t xml:space="preserve">' </w:t>
      </w:r>
      <w:r>
        <w:rPr>
          <w:rFonts w:cs="Arial" w:ascii="Arial" w:hAnsi="Arial"/>
          <w:sz w:val="16"/>
          <w:szCs w:val="16"/>
        </w:rPr>
        <w:t>1597</w:t>
      </w:r>
      <w:r>
        <w:rPr>
          <w:rFonts w:cs="Arial" w:ascii="Arial" w:hAnsi="Arial"/>
          <w:sz w:val="16"/>
          <w:szCs w:val="16"/>
          <w:rtl w:val="true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left="0" w:right="0" w:hanging="0"/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58:00Z</dcterms:created>
  <dc:creator>ם </dc:creator>
  <dc:description/>
  <dc:language>en-US</dc:language>
  <cp:lastModifiedBy>User</cp:lastModifiedBy>
  <dcterms:modified xsi:type="dcterms:W3CDTF">2002-12-24T09:09:00Z</dcterms:modified>
  <cp:revision>3</cp:revision>
  <dc:subject/>
  <dc:title>ניסויים קליניים בתרופות ובתכשירים רפואיי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9291490</vt:r8>
  </property>
  <property fmtid="{D5CDD505-2E9C-101B-9397-08002B2CF9AE}" pid="3" name="_AuthorEmail">
    <vt:lpwstr>aviel@wsiexpertweb.co.il</vt:lpwstr>
  </property>
  <property fmtid="{D5CDD505-2E9C-101B-9397-08002B2CF9AE}" pid="4" name="_AuthorEmailDisplayName">
    <vt:lpwstr>Aviel Dahan WSI</vt:lpwstr>
  </property>
  <property fmtid="{D5CDD505-2E9C-101B-9397-08002B2CF9AE}" pid="5" name="_EmailSubject">
    <vt:lpwstr/>
  </property>
</Properties>
</file>