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סיפ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ה</w:t>
      </w:r>
      <w:r>
        <w:rPr>
          <w:rtl w:val="true"/>
        </w:rPr>
        <w:t xml:space="preserve">, </w:t>
      </w:r>
      <w:r>
        <w:rPr>
          <w:rtl w:val="true"/>
        </w:rPr>
        <w:t>דיגי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קו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טו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יצ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דמית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ס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ה</w:t>
      </w:r>
      <w:r>
        <w:rPr>
          <w:rFonts w:cs="David" w:ascii="Arial" w:hAnsi="Arial"/>
          <w:rtl w:val="true"/>
        </w:rPr>
        <w:t xml:space="preserve">. 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קמ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בסקורה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הסטו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ק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ה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מוד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קמ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בסקור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התפ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כולות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צ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טו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תף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חב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פרק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ס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חר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שות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ר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ותפ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צל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מ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השק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ס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מוניט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רוק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לגמ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סמ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שרה</w:t>
      </w:r>
      <w:r>
        <w:rPr>
          <w:rFonts w:cs="David" w:ascii="Arial" w:hAnsi="Arial"/>
          <w:rtl w:val="true"/>
        </w:rPr>
        <w:t xml:space="preserve">,  </w:t>
      </w:r>
      <w:r>
        <w:rPr>
          <w:rFonts w:ascii="Arial" w:hAnsi="Arial" w:cs="David"/>
          <w:rtl w:val="true"/>
        </w:rPr>
        <w:t>נשא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למ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אומ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גע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חלי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מש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שק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י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ק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תח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בו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ל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די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וח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חי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נימ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טודיו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קו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ו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גרקסק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כר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טל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מח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בע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וק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גרקסקו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מושכ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הל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כ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צועיסט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ר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קבל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שנה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בעיק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ש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ש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טו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צמה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בל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דרי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דו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צ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דר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ינ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בנת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א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קיצ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ו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צ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מחר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ל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בל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סוכם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ב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וד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שהח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סק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פוס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עור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צועיס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דר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תא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פ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טל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מעצ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!!!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בר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ר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וקף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שירו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בל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שכ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צ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דר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ל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יצוב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מר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ח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ו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משך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ח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גרקסקו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דר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ה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טל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כ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מ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ג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ערו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רנקפור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א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קוב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ביצועיס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ז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קב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כי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נה</w:t>
      </w:r>
      <w:r>
        <w:rPr>
          <w:rFonts w:cs="David" w:ascii="Arial" w:hAnsi="Arial"/>
          <w:rtl w:val="true"/>
        </w:rPr>
        <w:t xml:space="preserve">.  </w:t>
      </w:r>
      <w:r>
        <w:rPr>
          <w:rFonts w:ascii="Arial" w:hAnsi="Arial" w:cs="David"/>
          <w:rtl w:val="true"/>
        </w:rPr>
        <w:t>הביצועיס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ןד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זי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ש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בו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ף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למח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קש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בל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ור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קצוע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חב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גרקסקו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וניס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כ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ח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פקע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מנה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יו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גרקסקו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נדי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ב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לפ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סי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ק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כ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ביצועיסט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אומ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עס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ש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בד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בשל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נ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חת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ט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היסטר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מור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סע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וצ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עש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ש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צועיס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ס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ד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סק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רשות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גע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צועיס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שהצ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דינ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ת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חי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ח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קנטר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ד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כ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יסק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שאי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שות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י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ח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ר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כ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ער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ל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מ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ח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יס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לוט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יסקט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גע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שר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ביצועיס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ח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סיי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ת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ת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ול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ה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ת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קובצ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ח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מכ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יה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חזר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ר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קב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עש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נוס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ע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ת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ת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מ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ס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ופ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חרמ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ינ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ש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בנס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ת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אל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ר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היר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ירו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עו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מז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שקופ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ד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פו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כ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וד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צועיס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וד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צועיסטית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אל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פו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ס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מ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כס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ף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הדפ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טלו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י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מ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יס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ערו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גרמנ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תי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ערוכ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תנש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ס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ייצ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טלו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זו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ז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רץ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וע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ע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תשו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מאמץ</w:t>
      </w:r>
      <w:r>
        <w:rPr>
          <w:rFonts w:cs="David" w:ascii="Arial" w:hAnsi="Arial"/>
          <w:rtl w:val="true"/>
        </w:rPr>
        <w:t>. (</w:t>
      </w:r>
      <w:r>
        <w:rPr>
          <w:rFonts w:ascii="Arial" w:hAnsi="Arial" w:cs="David"/>
          <w:rtl w:val="true"/>
        </w:rPr>
        <w:t>שו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נפשכ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ח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כ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עו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י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זו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ב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ז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ב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חלפה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זרת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ב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יצועיסט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ין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ק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סב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תהל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סדר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ז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פ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ע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פ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ור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וא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לק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לבנ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נייננו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ד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ק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צ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כ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רטיס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פ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ד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רי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cs="David" w:ascii="Arial" w:hAnsi="Arial"/>
          <w:color w:val="000000"/>
          <w:rtl w:val="true"/>
        </w:rPr>
        <w:t xml:space="preserve">?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ש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נה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בר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דנ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ל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ע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דמי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צי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מיון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ב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ג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אשונ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נ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ב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חו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מה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סוח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יק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זווד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א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י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צ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פ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משחק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ד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ג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נ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ק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ז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מע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ליח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מ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פי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אל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מ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ב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ל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אינ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מצ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ד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ה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גר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גי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ס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שפט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ב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יצ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וב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ז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גר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וצ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כבי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ר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ס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רש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מ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יבית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הסטו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ל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וחות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ו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cs="David" w:ascii="Arial" w:hAnsi="Arial"/>
          <w:rtl w:val="true"/>
        </w:rPr>
        <w:t>:  "</w:t>
      </w:r>
      <w:r>
        <w:rPr>
          <w:rFonts w:ascii="Arial" w:hAnsi="Arial" w:cs="David"/>
          <w:rtl w:val="true"/>
        </w:rPr>
        <w:t>מעד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יעם</w:t>
      </w:r>
      <w:r>
        <w:rPr>
          <w:rFonts w:cs="David" w:ascii="Arial" w:hAnsi="Arial"/>
          <w:rtl w:val="true"/>
        </w:rPr>
        <w:t>", , "</w:t>
      </w:r>
      <w:r>
        <w:rPr>
          <w:rFonts w:ascii="Arial" w:hAnsi="Arial" w:cs="David"/>
          <w:rtl w:val="true"/>
        </w:rPr>
        <w:t>מי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גרין</w:t>
      </w:r>
      <w:r>
        <w:rPr>
          <w:rFonts w:cs="David" w:ascii="Arial" w:hAnsi="Arial"/>
          <w:rtl w:val="true"/>
        </w:rPr>
        <w:t>", "</w:t>
      </w:r>
      <w:r>
        <w:rPr>
          <w:rFonts w:ascii="Arial" w:hAnsi="Arial" w:cs="David"/>
          <w:rtl w:val="true"/>
        </w:rPr>
        <w:t>מר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יצ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רדס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ואחר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ו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סטנ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צר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ש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טו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ופרמרקט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בית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ור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ש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סיפ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תחו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שמה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י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יפ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וע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צ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ז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נפש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מ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ע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י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עסק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קי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לימו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שמ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א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פרפקציוניזם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מ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ר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ל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טיי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ריכ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ד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ט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ו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בו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מכא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מ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בול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סת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למ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ש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צי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מ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צ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זכ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מ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ג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פחי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סתוב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סדרו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רו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פ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פס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ק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התייצ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פ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י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צ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ל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ש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טו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In-house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ג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ז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תו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סג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ב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גע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בו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גרפ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ע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ל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טו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וב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ש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צ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זכיר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רא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ע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סיפו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ש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א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צ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ה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ש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נ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ה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יצי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כתימו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אות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ס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צירת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סמ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ב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יעש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וש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י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ורכ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ד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ב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מסב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יי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תסכל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חר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הסטוד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תמ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ציל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צו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מנות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יצ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טלו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קצוע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יצ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פ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דמ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רפ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יצו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ג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יצ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נ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ערו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ר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ח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צוג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סטנדים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מוצ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ביז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ר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ס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לט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ס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ו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חוד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ו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תח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ג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פק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רועים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David"/>
          <w:color w:val="000000"/>
          <w:rtl w:val="true"/>
        </w:rPr>
        <w:t>ה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מ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טוד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עו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י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ומותיה</w:t>
      </w:r>
      <w:r>
        <w:rPr>
          <w:rFonts w:cs="David" w:ascii="Arial" w:hAnsi="Arial"/>
          <w:color w:val="000000"/>
          <w:rtl w:val="true"/>
        </w:rPr>
        <w:t xml:space="preserve">:  </w:t>
      </w:r>
      <w:r>
        <w:rPr>
          <w:rFonts w:ascii="Arial" w:hAnsi="Arial" w:cs="David"/>
          <w:color w:val="000000"/>
          <w:rtl w:val="true"/>
        </w:rPr>
        <w:t>ממוק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עופ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ודרנ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ב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פ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אד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ל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דול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ד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ש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יו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גרפיק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וזג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רווח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לח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לא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לק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ב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ח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נ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ד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ודש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ח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כ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בד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ד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בד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שד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גו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צ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נמ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סיק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קט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ד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מ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ו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ו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פותל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וו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שכ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יפ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כ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יה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סקי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צלמ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יכ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מ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ש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ו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מ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ר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ד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ס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סיט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רכנו</w:t>
      </w:r>
      <w:r>
        <w:rPr>
          <w:rFonts w:cs="David" w:ascii="Arial" w:hAnsi="Arial"/>
          <w:color w:val="000000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David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0:06:00Z</dcterms:created>
  <dc:creator>user1</dc:creator>
  <dc:description/>
  <dc:language>en-US</dc:language>
  <cp:lastModifiedBy>amir</cp:lastModifiedBy>
  <cp:lastPrinted>2003-10-14T10:48:00Z</cp:lastPrinted>
  <dcterms:modified xsi:type="dcterms:W3CDTF">2004-12-19T19:53:00Z</dcterms:modified>
  <cp:revision>5</cp:revision>
  <dc:subject/>
  <dc:title>שמות וטלפונים של שחקני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8906677</vt:r8>
  </property>
  <property fmtid="{D5CDD505-2E9C-101B-9397-08002B2CF9AE}" pid="3" name="_AuthorEmail">
    <vt:lpwstr>y_focus@netvision.net.il</vt:lpwstr>
  </property>
  <property fmtid="{D5CDD505-2E9C-101B-9397-08002B2CF9AE}" pid="4" name="_AuthorEmailDisplayName">
    <vt:lpwstr>y_focus</vt:lpwstr>
  </property>
  <property fmtid="{D5CDD505-2E9C-101B-9397-08002B2CF9AE}" pid="5" name="_EmailSubject">
    <vt:lpwstr/>
  </property>
  <property fmtid="{D5CDD505-2E9C-101B-9397-08002B2CF9AE}" pid="6" name="_PreviousAdHocReviewCycleID">
    <vt:r8>1168906677</vt:r8>
  </property>
  <property fmtid="{D5CDD505-2E9C-101B-9397-08002B2CF9AE}" pid="7" name="_ReviewingToolsShownOnce">
    <vt:lpwstr/>
  </property>
</Properties>
</file>