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hanging="0"/>
        <w:jc w:val="center"/>
        <w:rPr>
          <w:rFonts w:ascii="David" w:hAnsi="David" w:eastAsia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u w:val="single"/>
          <w:rtl w:val="true"/>
        </w:rPr>
        <w:t>תשובה למכתבו של מר שוקי קוק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ר קוק הנכבד</w:t>
      </w:r>
      <w:r>
        <w:rPr>
          <w:rFonts w:eastAsia="David" w:cs="David" w:ascii="David" w:hAnsi="David"/>
          <w:sz w:val="24"/>
          <w:szCs w:val="24"/>
        </w:rPr>
        <w:t>.,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זכות המוס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הנה הזכות לקבל קרדיט לצד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ייכת למחבר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זאת בין אם זכויות היוצרים ביצירה הועברו או נמכרו לצד שלישי ובין אם זכויות היוצרים נותרו ברשות היוצר המקורי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יוצר המקורי יכול לוותר על הזכות המוס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אמצעות הסכם מפורש בכתב בינו לבין מאן דהו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מסגרתו יוותר היוצר על זכותו לקבל קרדיט בעת פרסום יצירתו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זכות המוס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הנה אחת מזכויותיו הבסיסיות של היוצר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וכרת עוד מתקופת חכמינו ז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ל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מקורות המשפט העברי נכתב</w:t>
      </w:r>
      <w:r>
        <w:rPr>
          <w:rFonts w:eastAsia="David" w:cs="David" w:ascii="David" w:hAnsi="David"/>
          <w:sz w:val="24"/>
          <w:szCs w:val="24"/>
          <w:rtl w:val="true"/>
        </w:rPr>
        <w:t>; 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בעה גנבים הם</w:t>
      </w:r>
      <w:r>
        <w:rPr>
          <w:rFonts w:eastAsia="David"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ראשון שבכולם גונב דעת הבריו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כל הגונב דעת הבריות נקרא גנב</w:t>
      </w:r>
      <w:r>
        <w:rPr>
          <w:rFonts w:eastAsia="David" w:cs="David" w:ascii="David" w:hAnsi="David"/>
          <w:sz w:val="24"/>
          <w:szCs w:val="24"/>
          <w:rtl w:val="true"/>
        </w:rPr>
        <w:t>". (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חשיפתא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בא קמא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פרק ז</w:t>
      </w:r>
      <w:r>
        <w:rPr>
          <w:rFonts w:eastAsia="David"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חשיפתא ג</w:t>
      </w:r>
      <w:r>
        <w:rPr>
          <w:rFonts w:eastAsia="David" w:cs="David" w:ascii="David" w:hAnsi="David"/>
          <w:sz w:val="24"/>
          <w:szCs w:val="24"/>
          <w:rtl w:val="true"/>
        </w:rPr>
        <w:t xml:space="preserve">')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</w:t>
      </w:r>
      <w:r>
        <w:rPr>
          <w:rFonts w:eastAsia="David" w:cs="David" w:ascii="David" w:hAnsi="David"/>
          <w:sz w:val="24"/>
          <w:szCs w:val="24"/>
          <w:rtl w:val="true"/>
        </w:rPr>
        <w:t>- 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שלושה גנבים ה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גדול שבכולם גונב דע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בריות</w:t>
      </w:r>
      <w:r>
        <w:rPr>
          <w:rFonts w:eastAsia="David" w:cs="David" w:ascii="David" w:hAnsi="David"/>
          <w:sz w:val="24"/>
          <w:szCs w:val="24"/>
          <w:rtl w:val="true"/>
        </w:rPr>
        <w:t>". (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תוספתא ב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ק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פרק ז</w:t>
      </w:r>
      <w:r>
        <w:rPr>
          <w:rFonts w:eastAsia="David" w:cs="David" w:ascii="David" w:hAnsi="David"/>
          <w:sz w:val="24"/>
          <w:szCs w:val="24"/>
          <w:rtl w:val="true"/>
        </w:rPr>
        <w:t xml:space="preserve">'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פסוק ג</w:t>
      </w:r>
      <w:r>
        <w:rPr>
          <w:rFonts w:eastAsia="David" w:cs="David" w:ascii="David" w:hAnsi="David"/>
          <w:sz w:val="24"/>
          <w:szCs w:val="24"/>
          <w:rtl w:val="true"/>
        </w:rPr>
        <w:t>')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אחר שעמדנו בקצרה על מהות ומשמעות הזכות המוס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נעבור לשאלה שהצגת במסגרת מכתב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היא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אם רשאי מתחרה עסקי שקיבל יצירות מקצועיות השייכות לך להשתמש ביצירות אלו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האם עליו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העניק לך קרדיט בעת השימוש ביצירותיך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סטודיו מתח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מקבל חומר מקצועי שהוכן על יד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רשאי להשתמש בחומר ז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רק אם זכויות היוצרים</w:t>
      </w:r>
      <w:r>
        <w:rPr>
          <w:rFonts w:eastAsia="David" w:cs="David" w:ascii="David" w:hAnsi="David"/>
          <w:sz w:val="24"/>
          <w:szCs w:val="24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רבות הזכויות הכלכליות ב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ועברו על ידך לידי הגורם שהעביר לסטודיו המתחרה את החומר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מקרה שתיאר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ם חברת רדד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זמינת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ייתה משלמת לך את שכרך בעד עמל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יכלה חבר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רדד לבצע פרסומים עתידיים באמצעות סטודיו מתחרה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דברים האמורים אינם תקפים ביחס לזכות המוס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זכות לקבל קרדיט בעד היצירה הולכת יד ביד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עם היצירה לכל מקום שהיצירה שמה אליו את פעמי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סטודיו מתח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שר משתמש בחומר מקצועי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שהוכן על יד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חייב להעניק לך קרדיט בעת פרסום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סייג היחיד לכ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נו ויתור מפורש ובכתב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מטעמך על זכותך המוסרית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סטודיו מתח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מציג ברבים יצירות שלך תחת שמו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 xml:space="preserve">חותר תחת האיסור בדבר 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גניבת דעת הבריות</w:t>
      </w:r>
      <w:r>
        <w:rPr>
          <w:rFonts w:eastAsia="David" w:cs="David" w:ascii="David" w:hAnsi="David"/>
          <w:sz w:val="24"/>
          <w:szCs w:val="24"/>
        </w:rPr>
        <w:t xml:space="preserve">"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ובאפשרותך לתבוע פיצוי בגין הפרת זכותך המוסרית מאת הסטודיו המתח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תנאי ובכפוף לכך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שהסטודיו המתחרה ביצע את הפרסום בידיעה שהיצירות שייכות לך</w:t>
      </w:r>
      <w:r>
        <w:rPr>
          <w:rFonts w:eastAsia="David" w:cs="David" w:ascii="David" w:hAnsi="David"/>
          <w:sz w:val="24"/>
          <w:szCs w:val="24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אלמנט הידיעה הנו חיוני והכרחי להוכחת התביעה נגד הסטודיו המתח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שר פרסם את היצירה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מקורית תחת שמו האישי או המסחרי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בלי להעניק תשורה הולמת ליוצר המקורי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היעדר ידיעה</w:t>
      </w:r>
      <w:r>
        <w:rPr>
          <w:rFonts w:eastAsia="David" w:cs="David" w:ascii="David" w:hAnsi="David"/>
          <w:sz w:val="24"/>
          <w:szCs w:val="24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יוכל המתחרה העסקי לטעון כי פעל בתום לב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אם טענתו תתקבל לא יפסקו נגדו פיצויים בגין הפר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זכות המוסרית של היוצר המקורי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נסיבות המקרה שתיאר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סטודיו המתחרה התעלם ביודעין מזכותך כיוצר המקורי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עת שבחר לא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העניק לך קרדיט בעת פרסום יצירותייך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חמור מכ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סטודיו המתחרה אף הציג מצג שווא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עת פרסום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יצירותייך תחת שמו</w:t>
      </w:r>
      <w:r>
        <w:rPr>
          <w:rFonts w:eastAsia="David" w:cs="David" w:ascii="David" w:hAnsi="David"/>
          <w:sz w:val="24"/>
          <w:szCs w:val="24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מקרים דומ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נני ממליץ לפנות ליוצר המקורי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לבקש את רשותו להשתמש ביצירותיו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כן לבקש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מהיוצר המקורי הבהרה או ויתור מפורש ובכתב על זכותו לקבל קרדיט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תחרה עסקי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שר לא יפעל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דרך המוצע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יננו צריך להתפלא כאשר יקבל לידיו תביעה משפטית בגין גניבת דעת היוצר המקורי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כבוד  רב</w:t>
      </w:r>
      <w:r>
        <w:rPr>
          <w:rFonts w:eastAsia="David" w:cs="David" w:ascii="David" w:hAnsi="David"/>
          <w:sz w:val="24"/>
          <w:szCs w:val="24"/>
        </w:rPr>
        <w:t xml:space="preserve">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</w:rPr>
        <w:t>ע</w:t>
      </w:r>
      <w:r>
        <w:rPr>
          <w:rFonts w:eastAsia="Guttman Yad" w:cs="Guttman Yad" w:ascii="Guttman Yad" w:hAnsi="Guttman Yad"/>
          <w:sz w:val="32"/>
          <w:szCs w:val="32"/>
          <w:rtl w:val="true"/>
        </w:rPr>
        <w:t>.</w:t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</w:rPr>
        <w:t>פרידמן</w:t>
      </w:r>
      <w:r>
        <w:rPr>
          <w:sz w:val="24"/>
          <w:szCs w:val="24"/>
        </w:rPr>
        <w:tab/>
      </w: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עו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ד</w:t>
      </w:r>
      <w:r>
        <w:rPr>
          <w:rFonts w:eastAsia="David" w:cs="David" w:ascii="David" w:hAnsi="David"/>
          <w:sz w:val="24"/>
          <w:szCs w:val="24"/>
        </w:rPr>
        <w:t>*</w:t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>*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תקשורת וטכנולוגיה במכללה האקדמית למשפטים ברמת גן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David">
    <w:charset w:val="b1"/>
    <w:family w:val="auto"/>
    <w:pitch w:val="variable"/>
  </w:font>
  <w:font w:name="Guttman Ya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avid" w:hAnsi="David" w:eastAsia="David" w:cs="David"/>
        <w:sz w:val="24"/>
        <w:szCs w:val="24"/>
      </w:rPr>
    </w:pPr>
    <w:r>
      <w:rPr>
        <w:rFonts w:eastAsia="David" w:cs="David" w:ascii="David" w:hAnsi="Davi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vid" w:hAnsi="David" w:eastAsia="David"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vid" w:hAnsi="David" w:eastAsia="David"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5">
    <w:name w:val="WW-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0:03:00Z</dcterms:created>
  <dc:creator>Amir Friedman</dc:creator>
  <dc:description/>
  <dc:language>en-US</dc:language>
  <cp:lastModifiedBy>amir</cp:lastModifiedBy>
  <cp:lastPrinted>2003-08-07T15:09:00Z</cp:lastPrinted>
  <dcterms:modified xsi:type="dcterms:W3CDTF">2003-08-07T13:09:00Z</dcterms:modified>
  <cp:revision>4</cp:revision>
  <dc:subject/>
  <dc:title>                                                                                                                                                         </dc:title>
</cp:coreProperties>
</file>