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לאכ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רפרודוקצ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רא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שפט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בר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מ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עשות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ליז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וביז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נסא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ף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ב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ו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דשנ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ס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ל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ט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נ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ט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ט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גיט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ק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בה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ד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רו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2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ני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ק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רו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נ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פרינס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נ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בנד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ס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סק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סק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ד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ע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רודוקצי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1955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ס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חג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ניי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ול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ב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יק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אס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מפ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ה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הר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ה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ו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הר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.   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א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זי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י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זיא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יאו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ר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9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ק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וויז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ט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סמ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מ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ו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מוסינז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סמ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.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val="en-US" w:eastAsia="en-US"/>
        </w:rPr>
        <w:t>בעני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חסמבה</w:t>
      </w:r>
      <w:r>
        <w:rPr>
          <w:rFonts w:cs="David"/>
          <w:rtl w:val="true"/>
          <w:lang w:val="en-US" w:eastAsia="en-US"/>
        </w:rPr>
        <w:t xml:space="preserve">", </w:t>
      </w:r>
      <w:r>
        <w:rPr>
          <w:rFonts w:cs="David"/>
          <w:rtl w:val="true"/>
          <w:lang w:val="en-US" w:eastAsia="en-US"/>
        </w:rPr>
        <w:t>יצי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דמו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עשת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ר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תקה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ה</w:t>
      </w:r>
      <w:r>
        <w:rPr>
          <w:rFonts w:cs="David"/>
          <w:rtl w:val="true"/>
          <w:lang w:val="en-US" w:eastAsia="en-US"/>
        </w:rPr>
        <w:t>יוצ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אוח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תי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מו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בו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חסמבה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אח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כ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וות</w:t>
      </w:r>
      <w:r>
        <w:rPr>
          <w:rFonts w:cs="David"/>
          <w:rtl w:val="true"/>
          <w:lang w:val="en-US" w:eastAsia="en-US"/>
        </w:rPr>
        <w:t>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</w:t>
      </w:r>
      <w:r>
        <w:rPr>
          <w:rFonts w:cs="David"/>
          <w:rtl w:val="true"/>
          <w:lang w:val="en-US" w:eastAsia="en-US"/>
        </w:rPr>
        <w:t>כד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טשט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העתקה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מלכתחי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וצב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דמו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ר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ניגו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חלט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דמו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צי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קורית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לב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יתוף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</w:t>
      </w:r>
      <w:r>
        <w:rPr>
          <w:rFonts w:cs="David"/>
          <w:rtl w:val="true"/>
          <w:lang w:val="en-US" w:eastAsia="en-US"/>
        </w:rPr>
        <w:t>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דמו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שותף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val="en-US" w:eastAsia="en-US"/>
        </w:rPr>
        <w:t>פרש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חסמבה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דו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הות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ק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ב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יי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וט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י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פורס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ג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זכ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צ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מ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וו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ימטרי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חוטב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עשי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בע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מקוב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יב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מייצג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שלם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ליצי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ות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יי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חודי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דמיוני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מ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מו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יזה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val="en-US" w:eastAsia="en-US"/>
        </w:rPr>
        <w:t>ציי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ח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פיס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נ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י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תי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צי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בר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אח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כ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ת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ציי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מ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מייצג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ינ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י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ופי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מתאפיינ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ימטר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ולט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רופס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ונטו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בט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בט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רושע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וקור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יצירת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ש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הה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val="en-US" w:eastAsia="en-US"/>
        </w:rPr>
        <w:t>הציי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תי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צירת</w:t>
      </w:r>
      <w:r>
        <w:rPr>
          <w:rFonts w:cs="David"/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יי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ראשון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כלומר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ס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תכל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יס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</w:t>
      </w:r>
      <w:r>
        <w:rPr>
          <w:rFonts w:cs="David"/>
          <w:rtl w:val="true"/>
          <w:lang w:val="en-US" w:eastAsia="en-US"/>
        </w:rPr>
        <w:t>העתי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צי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קורי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ת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עצב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מו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נשע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קיפ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מו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כרו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תו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כנס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ינוי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פלג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ובלט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צי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קורית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א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א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תק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ג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תק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שינוי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יצוב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חדש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סג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ה</w:t>
      </w:r>
      <w:r>
        <w:rPr>
          <w:rFonts w:cs="David"/>
          <w:rtl w:val="true"/>
        </w:rPr>
        <w:t xml:space="preserve">.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דב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רו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י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ד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גנ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Fonts w:cs="David"/>
          <w:rtl w:val="true"/>
        </w:rPr>
        <w:t xml:space="preserve">.  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8:55:00Z</dcterms:created>
  <dc:creator>shimon</dc:creator>
  <dc:description/>
  <dc:language>en-US</dc:language>
  <cp:lastModifiedBy>amir</cp:lastModifiedBy>
  <dcterms:modified xsi:type="dcterms:W3CDTF">2005-11-16T18:55:00Z</dcterms:modified>
  <cp:revision>2</cp:revision>
  <dc:subject/>
  <dc:title>תמצית הידיעה:</dc:title>
</cp:coreProperties>
</file>