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David"/>
          <w:b/>
          <w:b/>
          <w:bCs/>
          <w:u w:val="single"/>
          <w:rtl w:val="true"/>
        </w:rPr>
        <w:t>צילו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פרטי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ו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דום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ת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טוא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ח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ישב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מ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וליטיק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טיק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א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ג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קו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ר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צופ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צ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לג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טיק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יש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לפני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צופ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קולד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מ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ת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ת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דהמ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מונ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מ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תון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ו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כם</w:t>
      </w:r>
      <w:r>
        <w:rPr>
          <w:rFonts w:cs="David"/>
          <w:rtl w:val="true"/>
        </w:rPr>
        <w:t>?</w:t>
      </w:r>
    </w:p>
    <w:p>
      <w:pPr>
        <w:pStyle w:val="Normal"/>
        <w:jc w:val="both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</w:rPr>
        <w:t>198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ק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טיותו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ות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ח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ד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קודש</w:t>
      </w:r>
      <w:r>
        <w:rPr>
          <w:rFonts w:cs="David"/>
          <w:rtl w:val="true"/>
        </w:rPr>
        <w:t>!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ג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ז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טיות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חוק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ני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ר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נ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רטיות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ס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ויאנ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נתג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אקרי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כ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נ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ציפ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ון</w:t>
      </w:r>
      <w:r>
        <w:rPr>
          <w:rFonts w:cs="David"/>
          <w:rtl w:val="true"/>
        </w:rPr>
        <w:t xml:space="preserve">....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ו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שי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ד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21:09:00Z</dcterms:created>
  <dc:creator>oded dardikman</dc:creator>
  <dc:description/>
  <dc:language>en-US</dc:language>
  <cp:lastModifiedBy>amir</cp:lastModifiedBy>
  <dcterms:modified xsi:type="dcterms:W3CDTF">2005-06-15T21:09:00Z</dcterms:modified>
  <cp:revision>2</cp:revision>
  <dc:subject/>
  <dc:title>צילום ופרטיות – הקו האדום</dc:title>
</cp:coreProperties>
</file>