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sz w:val="36"/>
          <w:szCs w:val="36"/>
          <w:u w:val="single"/>
        </w:rPr>
      </w:pPr>
      <w:r>
        <w:rPr>
          <w:rFonts w:cs="David"/>
          <w:sz w:val="36"/>
          <w:sz w:val="36"/>
          <w:szCs w:val="36"/>
          <w:u w:val="single"/>
          <w:rtl w:val="true"/>
        </w:rPr>
        <w:t>הגנה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</w:rPr>
        <w:t>על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</w:rPr>
        <w:t>רפרודוקציות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דיקמן</w:t>
      </w:r>
      <w:r>
        <w:rPr>
          <w:rtl w:val="true"/>
        </w:rPr>
        <w:t xml:space="preserve">,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>*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ארי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זיא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ורס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כל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יצ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שו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וזיא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ער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צירות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ת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זיאון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שג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כל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פ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למ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ג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ס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צ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אוו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מ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רס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פ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מנ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rtl w:val="true"/>
        </w:rPr>
        <w:t>מר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נ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cs="David"/>
          <w:rtl w:val="true"/>
        </w:rPr>
        <w:t>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11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</w:t>
      </w:r>
      <w:r>
        <w:rPr>
          <w:rFonts w:ascii="Arial" w:hAnsi="Arial" w:cs="David"/>
          <w:rtl w:val="true"/>
        </w:rPr>
        <w:t>נ</w:t>
      </w:r>
      <w:r>
        <w:rPr>
          <w:rFonts w:ascii="Arial" w:hAnsi="Arial" w:cs="David"/>
          <w:rtl w:val="true"/>
        </w:rPr>
        <w:t>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מע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צילומ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ק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תמונ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שתר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מי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</w:t>
      </w:r>
      <w:r>
        <w:rPr>
          <w:rFonts w:ascii="Arial" w:hAnsi="Arial" w:cs="David"/>
          <w:rtl w:val="true"/>
        </w:rPr>
        <w:t>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ש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ליל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הי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רי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צילו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למ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ח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רש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ל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ח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יצי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צ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ל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ו</w:t>
      </w:r>
      <w:r>
        <w:rPr>
          <w:rFonts w:cs="David" w:ascii="Arial" w:hAnsi="Arial"/>
          <w:rtl w:val="true"/>
        </w:rPr>
        <w:t xml:space="preserve">,  </w:t>
      </w:r>
      <w:r>
        <w:rPr>
          <w:rFonts w:ascii="Arial" w:hAnsi="Arial" w:cs="David"/>
          <w:rtl w:val="true"/>
        </w:rPr>
        <w:t>ר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מי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ש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המ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עתק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ז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כר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ות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נ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פל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ע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קר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רו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פס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נ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ע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נשא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עתק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מי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ח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עי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ל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פצי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דמ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ט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פ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ו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על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פור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כא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ש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ומ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פ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לו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ד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רי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ופי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נ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ו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דם</w:t>
      </w:r>
      <w:r>
        <w:rPr>
          <w:rFonts w:cs="David" w:ascii="Arial" w:hAnsi="Arial"/>
          <w:rtl w:val="true"/>
        </w:rPr>
        <w:t xml:space="preserve">. 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גמ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ה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צ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גמ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וג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ר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צונאמ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ל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בז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מ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צל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ליט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מ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ח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רח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מו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נגנב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וסחר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כמ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ת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ו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רווי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טטוט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ו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,000</w:t>
      </w:r>
      <w:r>
        <w:rPr>
          <w:rFonts w:cs="David" w:ascii="Arial" w:hAnsi="Arial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ה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בס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טטוט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ס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ו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וכ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ז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</w:t>
      </w:r>
      <w:r>
        <w:rPr>
          <w:rFonts w:cs="David" w:ascii="Arial" w:hAnsi="Arial"/>
          <w:rtl w:val="true"/>
        </w:rPr>
        <w:t xml:space="preserve">.  </w:t>
      </w:r>
      <w:r>
        <w:rPr>
          <w:rFonts w:ascii="Arial" w:hAnsi="Arial" w:cs="David"/>
          <w:rtl w:val="true"/>
        </w:rPr>
        <w:t>הדוג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פ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יר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דגי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ג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נ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ח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למ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ט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ש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יע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ו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ט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צ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ח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ד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צ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ואל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מ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ה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ד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מי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יק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כל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מח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ספגטי</w:t>
      </w:r>
      <w:r>
        <w:rPr>
          <w:rFonts w:cs="David" w:ascii="Arial" w:hAnsi="Arial"/>
          <w:rtl w:val="true"/>
        </w:rPr>
        <w:t xml:space="preserve">".  </w:t>
      </w:r>
      <w:r>
        <w:rPr>
          <w:rFonts w:ascii="Arial" w:hAnsi="Arial" w:cs="David"/>
          <w:rtl w:val="true"/>
        </w:rPr>
        <w:t>הא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?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וס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נ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רפרודוקציה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דהי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ספגט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ע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טב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נוג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או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איד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ע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עת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ופ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אל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וס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נ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ספגטי</w:t>
      </w:r>
      <w:r>
        <w:rPr>
          <w:rFonts w:cs="David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ב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8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וס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וק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תי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מ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ד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24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ת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ה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רי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י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ו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ש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נ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ג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ל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ג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נ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!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נ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סונאמי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וטושופ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ש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צל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פ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תנופ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ויר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ע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ית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ר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שט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צ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ציר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חד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ענ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כ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ר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ט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קרס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יר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ועת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מס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ד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מ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צולמ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ט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נק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מ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פ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צ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ג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וג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ב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מעו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003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ר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ז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נ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צ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יפוצים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בד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ג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תז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עת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ת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מ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עש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ש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ניי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צל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סונאמי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תז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צ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גז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וס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ספגטי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הי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תז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אל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ע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ג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יי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ו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ז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תזכי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נ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ר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ח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חל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רוב</w:t>
      </w:r>
      <w:r>
        <w:rPr>
          <w:rFonts w:cs="David" w:ascii="Arial" w:hAnsi="Arial"/>
          <w:rtl w:val="true"/>
        </w:rPr>
        <w:t>...</w:t>
      </w:r>
    </w:p>
    <w:p>
      <w:pPr>
        <w:pStyle w:val="Heading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ד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דיק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ר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טודנט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טיי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יד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8:33:00Z</dcterms:created>
  <dc:creator>ido</dc:creator>
  <dc:description/>
  <dc:language>en-US</dc:language>
  <cp:lastModifiedBy>amir</cp:lastModifiedBy>
  <dcterms:modified xsi:type="dcterms:W3CDTF">2005-01-22T16:43:00Z</dcterms:modified>
  <cp:revision>5</cp:revision>
  <dc:subject/>
  <dc:title>                              אזהרה לעתיד</dc:title>
</cp:coreProperties>
</file>