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פ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יטוי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לשימ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מו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רט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דיקמן</w:t>
      </w:r>
      <w:r>
        <w:rPr>
          <w:rtl w:val="true"/>
        </w:rPr>
        <w:t xml:space="preserve">,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>*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חב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א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סובל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ה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פרטי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סוד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יר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ני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ת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כול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סיס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בוד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ט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גו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ת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עד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בודנו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של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ופנ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קני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וד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פרס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ג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ש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צ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נצ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פג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ס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יד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ב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ד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יל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אז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ס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ו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ול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\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ותו</w:t>
      </w:r>
      <w:r>
        <w:rPr>
          <w:rtl w:val="true"/>
        </w:rPr>
        <w:t xml:space="preserve">"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ש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מג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חז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ביצ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זג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יי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מה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נ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מפ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ע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ע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צע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ני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חל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שתמש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ז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עי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מוכ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פופולא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וה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חז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וו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נה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מפ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הלו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ו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ר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מפיי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מק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ה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חל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פש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ופ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מה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יב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חתי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מפיי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י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י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יב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נ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ופי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ח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גע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ב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לב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ע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בצ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מפיי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ס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ב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ח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ז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כע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פ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מים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נוס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מונ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יצ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שמאחור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פ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נופ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פו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ר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ש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י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י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ב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ג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ב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ח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ל</w:t>
      </w:r>
      <w:r>
        <w:rPr>
          <w:b w:val="false"/>
          <w:bCs w:val="false"/>
          <w:rtl w:val="true"/>
        </w:rPr>
        <w:t xml:space="preserve">), </w:t>
      </w:r>
      <w:r>
        <w:rPr>
          <w:b w:val="false"/>
          <w:b w:val="false"/>
          <w:bCs w:val="false"/>
          <w:rtl w:val="true"/>
        </w:rPr>
        <w:t>ניה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ש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שפט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ש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ל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כינויו</w:t>
      </w:r>
      <w:r>
        <w:rPr>
          <w:b w:val="false"/>
          <w:bCs w:val="false"/>
          <w:rtl w:val="true"/>
        </w:rPr>
        <w:t xml:space="preserve">, </w:t>
      </w:r>
      <w:r>
        <w:rPr>
          <w:rtl w:val="true"/>
        </w:rPr>
        <w:t>בתמונתו</w:t>
      </w:r>
      <w:r>
        <w:rPr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י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. </w:t>
      </w:r>
      <w:r>
        <w:rPr>
          <w:b w:val="false"/>
          <w:b w:val="false"/>
          <w:bCs w:val="false"/>
          <w:rtl w:val="true"/>
        </w:rPr>
        <w:t>בנס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י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צג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ופ</w:t>
      </w:r>
      <w:r>
        <w:rPr>
          <w:b w:val="false"/>
          <w:bCs w:val="false"/>
          <w:rtl w:val="true"/>
        </w:rPr>
        <w:t xml:space="preserve">.  </w:t>
      </w:r>
      <w:r>
        <w:rPr>
          <w:b w:val="false"/>
          <w:b w:val="false"/>
          <w:bCs w:val="false"/>
          <w:rtl w:val="true"/>
        </w:rPr>
        <w:t>בג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מונ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קיב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צו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מעותיים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ק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דמי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נ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שי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נ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תית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בו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ו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מ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חר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ט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ג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פ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דב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פ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מוב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ל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שהמצ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ש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ז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פיל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בים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תכ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חש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יכו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צ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ני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ו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מי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ע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ח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נופ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פיל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צאי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ר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ק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גל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גד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חתונ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מצ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ל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א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סביב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ו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וגרי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ציל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מו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יחש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ל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ומ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בור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תוח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חב</w:t>
      </w:r>
      <w:r>
        <w:rPr>
          <w:b w:val="false"/>
          <w:bCs w:val="false"/>
          <w:rtl w:val="true"/>
        </w:rPr>
        <w:t>.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אידך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חוב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תח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כ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בו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ק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דשו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ה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קר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לדוגמ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ח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ורגל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ש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? </w:t>
      </w:r>
      <w:r>
        <w:rPr>
          <w:b w:val="false"/>
          <w:b w:val="false"/>
          <w:bCs w:val="false"/>
          <w:rtl w:val="true"/>
        </w:rPr>
        <w:t>לדוגמ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נת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כ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ח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יתכנ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ומנ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צ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תמ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חק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פו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כ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לוויז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ל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ע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ה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סק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י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ק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ח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כ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הל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ג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מ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שול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ת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קי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וקנ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א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ר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ס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hristian Dior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ג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ב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</w:t>
      </w:r>
      <w:r>
        <w:rPr>
          <w:b w:val="false"/>
          <w:bCs w:val="false"/>
          <w:rtl w:val="true"/>
        </w:rPr>
        <w:t>'</w:t>
      </w:r>
      <w:r>
        <w:rPr>
          <w:b w:val="false"/>
          <w:b w:val="false"/>
          <w:bCs w:val="false"/>
          <w:rtl w:val="true"/>
        </w:rPr>
        <w:t>קל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נסי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מ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ש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נג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כריסט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ור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בג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פ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גמ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אמ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צ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ח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ס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ר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/>
        <w:t>W</w:t>
      </w:r>
      <w:r>
        <w:rPr/>
        <w:t xml:space="preserve">oody </w:t>
      </w:r>
      <w:r>
        <w:rPr/>
        <w:t>A</w:t>
      </w:r>
      <w:r>
        <w:rPr/>
        <w:t>llen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רס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ר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וי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זכי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ומ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צ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ש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א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יק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ט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שוב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פ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קות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ג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מ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וג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שיבו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חת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ט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ג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ר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ד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א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מונ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ק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ה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ת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פו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ג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וצ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ע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ו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ק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b w:val="false"/>
          <w:bCs w:val="false"/>
          <w:rtl w:val="true"/>
        </w:rPr>
        <w:t xml:space="preserve">).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ד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דיק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ר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טודנט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טיי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יד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06:00Z</dcterms:created>
  <dc:creator>וורם</dc:creator>
  <dc:description/>
  <dc:language>en-US</dc:language>
  <cp:lastModifiedBy>amir</cp:lastModifiedBy>
  <cp:lastPrinted>2004-11-29T12:25:00Z</cp:lastPrinted>
  <dcterms:modified xsi:type="dcterms:W3CDTF">2004-11-29T18:08:00Z</dcterms:modified>
  <cp:revision>3</cp:revision>
  <dc:subject/>
  <dc:title>בין חופש הביטוי לתמונתו של אד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7296161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כתבה</vt:lpwstr>
  </property>
</Properties>
</file>