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סיפורו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מש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שי</w:t>
      </w:r>
    </w:p>
    <w:p>
      <w:pPr>
        <w:pStyle w:val="Normal"/>
        <w:jc w:val="left"/>
        <w:rPr>
          <w:rFonts w:ascii="Arial" w:hAnsi="Arial" w:cs="David"/>
          <w:b/>
          <w:b/>
          <w:bCs/>
          <w:color w:val="000000"/>
          <w:sz w:val="32"/>
          <w:szCs w:val="32"/>
          <w:lang w:eastAsia="en-US"/>
        </w:rPr>
      </w:pP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עמ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רידמ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ו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ד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ר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אנש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צו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נכב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ור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ט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ז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וס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ופ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וט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נוס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יל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טיל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ציל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ד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גיטאל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רי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רט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ידא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סרט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עבי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ו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וו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ש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הוו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ש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למנט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צולמי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סרט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ו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ציל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טילס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מחיש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ו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התרחש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צ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ל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כוללנ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בד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ציל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טיל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נגז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הגו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ובייקט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צל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ה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כל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שמבטיח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ascii="Arial" w:hAnsi="Arial" w:cs="David"/>
          <w:color w:val="000000"/>
          <w:rtl w:val="true"/>
          <w:lang w:eastAsia="en-US"/>
        </w:rPr>
        <w:t>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ציל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שאת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נוסף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ח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י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וסר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מחייב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נ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ascii="Arial" w:hAnsi="Arial" w:cs="David"/>
          <w:color w:val="000000"/>
          <w:rtl w:val="true"/>
          <w:lang w:eastAsia="en-US"/>
        </w:rPr>
        <w:t>קרדי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ציר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רי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lang w:eastAsia="en-US"/>
        </w:rPr>
      </w:pPr>
      <w:r>
        <w:rPr>
          <w:rFonts w:cs="David" w:ascii="David" w:hAnsi="David"/>
          <w:b/>
          <w:bCs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David" w:hAnsi="David" w:cs="David"/>
          <w:lang w:eastAsia="en-US"/>
        </w:rPr>
      </w:pPr>
      <w:r>
        <w:rPr>
          <w:rFonts w:ascii="David" w:hAnsi="David" w:cs="David"/>
          <w:rtl w:val="true"/>
          <w:lang w:eastAsia="en-US"/>
        </w:rPr>
        <w:t>בהתאם להלכה הפסוק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 w:cs="David"/>
          <w:rtl w:val="true"/>
          <w:lang w:eastAsia="en-US"/>
        </w:rPr>
        <w:t>כפי שקבע בית המשפט העליון בפרשת המגילות הגנוזות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 w:cs="David"/>
          <w:rtl w:val="true"/>
          <w:lang w:eastAsia="en-US"/>
        </w:rPr>
        <w:t xml:space="preserve">מלבד הזכויות הכלכליות שבידי בעל זכות היוצרים עומדת לו גם זכות אישית </w:t>
      </w:r>
      <w:r>
        <w:rPr>
          <w:rFonts w:cs="David" w:ascii="David" w:hAnsi="David"/>
          <w:rtl w:val="true"/>
          <w:lang w:eastAsia="en-US"/>
        </w:rPr>
        <w:t>-</w:t>
      </w:r>
      <w:r>
        <w:rPr>
          <w:rFonts w:ascii="David" w:hAnsi="David" w:cs="David"/>
          <w:rtl w:val="true"/>
          <w:lang w:eastAsia="en-US"/>
        </w:rPr>
        <w:t>מוסרית</w:t>
      </w:r>
      <w:r>
        <w:rPr>
          <w:rFonts w:cs="David" w:ascii="David" w:hAnsi="David"/>
          <w:rtl w:val="true"/>
          <w:lang w:eastAsia="en-US"/>
        </w:rPr>
        <w:t xml:space="preserve">.. </w:t>
      </w:r>
      <w:r>
        <w:rPr>
          <w:rFonts w:ascii="David" w:hAnsi="David" w:cs="David"/>
          <w:rtl w:val="true"/>
          <w:lang w:eastAsia="en-US"/>
        </w:rPr>
        <w:t xml:space="preserve">אדם זכאי ששמו ייקרא על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 w:cs="David"/>
          <w:rtl w:val="true"/>
          <w:lang w:eastAsia="en-US"/>
        </w:rPr>
        <w:t>ילדי רוחו</w:t>
      </w:r>
      <w:r>
        <w:rPr>
          <w:rFonts w:cs="David" w:ascii="David" w:hAnsi="David"/>
          <w:rtl w:val="true"/>
          <w:lang w:eastAsia="en-US"/>
        </w:rPr>
        <w:t xml:space="preserve">". </w:t>
      </w:r>
      <w:r>
        <w:rPr>
          <w:rFonts w:ascii="David" w:hAnsi="David" w:cs="David"/>
          <w:rtl w:val="true"/>
          <w:lang w:eastAsia="en-US"/>
        </w:rPr>
        <w:t>זיקתו הרוחנית לאלה כמו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 w:cs="David"/>
          <w:rtl w:val="true"/>
          <w:lang w:eastAsia="en-US"/>
        </w:rPr>
        <w:t>כמעט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 w:cs="David"/>
          <w:rtl w:val="true"/>
          <w:lang w:eastAsia="en-US"/>
        </w:rPr>
        <w:t>כזיקתו ליוצאי חלציו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 w:cs="David"/>
          <w:rtl w:val="true"/>
          <w:lang w:eastAsia="en-US"/>
        </w:rPr>
        <w:t xml:space="preserve">פרסומה של יצירה בלי </w:t>
      </w:r>
    </w:p>
    <w:p>
      <w:pPr>
        <w:pStyle w:val="Normal"/>
        <w:jc w:val="left"/>
        <w:rPr>
          <w:rFonts w:ascii="David" w:hAnsi="David" w:cs="David"/>
          <w:lang w:eastAsia="en-US"/>
        </w:rPr>
      </w:pPr>
      <w:r>
        <w:rPr>
          <w:rFonts w:ascii="David" w:hAnsi="David" w:cs="David"/>
          <w:rtl w:val="true"/>
          <w:lang w:eastAsia="en-US"/>
        </w:rPr>
        <w:t xml:space="preserve">ששמו של מחברה ייקרא עליה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 w:cs="David"/>
          <w:rtl w:val="true"/>
          <w:lang w:eastAsia="en-US"/>
        </w:rPr>
        <w:t>בהיקף ובמידה המקובלים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 w:cs="David"/>
          <w:rtl w:val="true"/>
          <w:lang w:eastAsia="en-US"/>
        </w:rPr>
        <w:t>הוא פגיעה בזכותו המ</w:t>
      </w:r>
      <w:r>
        <w:rPr>
          <w:rFonts w:ascii="David" w:hAnsi="David" w:cs="David"/>
          <w:rtl w:val="true"/>
          <w:lang w:eastAsia="en-US"/>
        </w:rPr>
        <w:t>ו</w:t>
      </w:r>
      <w:r>
        <w:rPr>
          <w:rFonts w:ascii="David" w:hAnsi="David" w:cs="David"/>
          <w:rtl w:val="true"/>
          <w:lang w:eastAsia="en-US"/>
        </w:rPr>
        <w:t xml:space="preserve">סרית של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ascii="David" w:hAnsi="David" w:cs="David"/>
          <w:rtl w:val="true"/>
          <w:lang w:eastAsia="en-US"/>
        </w:rPr>
        <w:t>המחבר</w:t>
      </w:r>
      <w:r>
        <w:rPr>
          <w:rFonts w:cs="David" w:ascii="David" w:hAnsi="David"/>
          <w:rtl w:val="true"/>
          <w:lang w:eastAsia="en-US"/>
        </w:rPr>
        <w:t xml:space="preserve">". </w:t>
      </w:r>
      <w:r>
        <w:rPr>
          <w:rFonts w:ascii="David" w:hAnsi="David" w:cs="David"/>
          <w:rtl w:val="true"/>
          <w:lang w:eastAsia="en-US"/>
        </w:rPr>
        <w:t>דברים אלו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 w:cs="David"/>
          <w:rtl w:val="true"/>
          <w:lang w:eastAsia="en-US"/>
        </w:rPr>
        <w:t>תקפ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 w:cs="David"/>
          <w:rtl w:val="true"/>
          <w:lang w:eastAsia="en-US"/>
        </w:rPr>
        <w:t>כמובן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 w:cs="David"/>
          <w:rtl w:val="true"/>
          <w:lang w:eastAsia="en-US"/>
        </w:rPr>
        <w:t>גם ביחס ליצירות הצילום למיניהן</w:t>
      </w:r>
      <w:r>
        <w:rPr>
          <w:rFonts w:cs="David" w:ascii="David" w:hAnsi="David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חר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סכ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ני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חו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ק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בע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בדר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רז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ל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לש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כ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lang w:eastAsia="en-US"/>
        </w:rPr>
        <w:t>30,000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David" w:cs="David" w:ascii="David" w:hAnsi="David"/>
          <w:color w:val="000000"/>
          <w:rtl w:val="true"/>
          <w:lang w:eastAsia="en-US"/>
        </w:rPr>
        <w:t>₪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ג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הל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כ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שראל</w:t>
      </w:r>
      <w:r>
        <w:rPr>
          <w:rFonts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cs="David"/>
          <w:color w:val="000000"/>
          <w:rtl w:val="true"/>
          <w:lang w:eastAsia="en-US"/>
        </w:rPr>
        <w:t>בקט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צ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מב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ית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כמ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קט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ע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שצ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ב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וענ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רדי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רס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צ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כ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ופולארית</w:t>
      </w:r>
      <w:r>
        <w:rPr>
          <w:rFonts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הפ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כ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תק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התבצ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מצע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קשו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פרד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שו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הות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פרס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י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ש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כ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ס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וצ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תונ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טלוויזי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פרס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וצ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טרנט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רס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פרד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סגר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פרס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ציר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כ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שו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שכל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פרד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נס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ר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ת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נוש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ק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נטר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די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וב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ק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יחו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ססגו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מנה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כש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ל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וו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ק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וה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תי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ח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ריק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לי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ו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ערבי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ו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ורס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ת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מס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ר</w:t>
      </w:r>
      <w:r>
        <w:rPr>
          <w:rFonts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cs="David"/>
          <w:color w:val="000000"/>
          <w:rtl w:val="true"/>
          <w:lang w:eastAsia="en-US"/>
        </w:rPr>
        <w:t>כתב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טיל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נוש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ק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ניטרי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מסגר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ול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יל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צי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מקביל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וע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ט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צ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תכנ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פי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ערו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אשו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ל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כ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רו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לם</w:t>
      </w:r>
      <w:r>
        <w:rPr>
          <w:rFonts w:cs="David" w:ascii="Arial" w:hAnsi="Arial"/>
          <w:color w:val="000000"/>
          <w:rtl w:val="true"/>
          <w:lang w:eastAsia="en-US"/>
        </w:rPr>
        <w:t xml:space="preserve">"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ע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רו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אשו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ובה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פו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סרט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י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כ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רו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לם</w:t>
      </w:r>
      <w:r>
        <w:rPr>
          <w:rFonts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cs="David"/>
          <w:color w:val="000000"/>
          <w:rtl w:val="true"/>
          <w:lang w:eastAsia="en-US"/>
        </w:rPr>
        <w:t>ו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וס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סרט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י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בהסכ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בכת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לבד</w:t>
      </w:r>
      <w:r>
        <w:rPr>
          <w:rFonts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כע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בוע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צ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כ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ביד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שראל</w:t>
      </w:r>
      <w:r>
        <w:rPr>
          <w:rFonts w:cs="David" w:ascii="Arial" w:hAnsi="Arial"/>
          <w:color w:val="000000"/>
          <w:rtl w:val="true"/>
          <w:lang w:eastAsia="en-US"/>
        </w:rPr>
        <w:t xml:space="preserve">", </w:t>
      </w:r>
      <w:r>
        <w:rPr>
          <w:rFonts w:ascii="Arial" w:hAnsi="Arial" w:cs="David"/>
          <w:color w:val="000000"/>
          <w:rtl w:val="true"/>
          <w:lang w:eastAsia="en-US"/>
        </w:rPr>
        <w:t>נד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ג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סרט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יד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ע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ו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עת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קט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פורס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כנ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בדר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ר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נ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ינ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אחו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יצפז</w:t>
      </w:r>
      <w:r>
        <w:rPr>
          <w:rFonts w:cs="David" w:ascii="Arial" w:hAnsi="Arial"/>
          <w:color w:val="000000"/>
          <w:rtl w:val="true"/>
          <w:lang w:eastAsia="en-US"/>
        </w:rPr>
        <w:t xml:space="preserve">", </w:t>
      </w:r>
      <w:r>
        <w:rPr>
          <w:rFonts w:ascii="Arial" w:hAnsi="Arial" w:cs="David"/>
          <w:color w:val="000000"/>
          <w:rtl w:val="true"/>
          <w:lang w:eastAsia="en-US"/>
        </w:rPr>
        <w:t>שו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נ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רדי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יוצ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רט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ק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ט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גנ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רכ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נו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סרט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ת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רו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אש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ית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ל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ויג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שתמ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הקר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צולמ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פורס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שידו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רו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אש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ט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אטיר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פר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ך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ט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ת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חל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סרטו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רג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פו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ש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ק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דו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ג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וס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צ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ג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ן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ניסי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הדב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יס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ק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ציג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לח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צ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סכ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lang w:eastAsia="en-US"/>
        </w:rPr>
        <w:t>10,000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David" w:cs="David" w:ascii="David" w:hAnsi="David"/>
          <w:color w:val="000000"/>
          <w:rtl w:val="true"/>
          <w:lang w:eastAsia="en-US"/>
        </w:rPr>
        <w:t>₪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פיצ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ג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צירתו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יר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יע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קשת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יסי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לו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יק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ס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ט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שידו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וז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כנ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ש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קני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בקני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ט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יא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יע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קשת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מ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וזכ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לפיצ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ומינא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כח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ז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סכ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lang w:eastAsia="en-US"/>
        </w:rPr>
        <w:t>10,000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lang w:eastAsia="en-US"/>
        </w:rPr>
        <w:t>20,000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David" w:cs="David" w:ascii="David" w:hAnsi="David"/>
          <w:color w:val="000000"/>
          <w:rtl w:val="true"/>
          <w:lang w:eastAsia="en-US"/>
        </w:rPr>
        <w:t>₪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ג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י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התחש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ור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נה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ד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בהגי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יצ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ומינא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ינימאלי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קוד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ג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גדה</w:t>
      </w:r>
      <w:r>
        <w:rPr>
          <w:rFonts w:cs="David" w:ascii="Arial" w:hAnsi="Arial"/>
          <w:color w:val="000000"/>
          <w:rtl w:val="true"/>
          <w:lang w:eastAsia="en-US"/>
        </w:rPr>
        <w:t xml:space="preserve">.  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סופ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הליך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גיע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ד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סכ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ו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פס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רעור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ש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ג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א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טע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סו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תו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שכל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מ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קי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צי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דו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ר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תחי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ש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וצ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רס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צ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כ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שה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כמ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פו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התחש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דב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מו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עיל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יצ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סכ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lang w:eastAsia="en-US"/>
        </w:rPr>
        <w:t>30,000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David" w:cs="David" w:ascii="David" w:hAnsi="David"/>
          <w:color w:val="000000"/>
          <w:rtl w:val="true"/>
          <w:lang w:eastAsia="en-US"/>
        </w:rPr>
        <w:t>₪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ג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י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פיצ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וכי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קש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תלמ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וצ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רי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זכ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עמ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יפר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יצו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מפ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זכויו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יצו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ד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י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לי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יפ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פט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צו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לד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ניב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גז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קיו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וט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פרס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ד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בע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ו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בט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ד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ס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יימ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צ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ברצו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שדר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מש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ו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רס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צ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טע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ה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התחש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סכ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ל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גורפ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וענ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ט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ציר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לפ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בוע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נד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ג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י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ע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מ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צ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נוס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שידו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רו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אשו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מסגר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ענ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רדי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ד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א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וסר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וצ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י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כלכל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ק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ש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צי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ד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צלמתו</w:t>
      </w:r>
      <w:r>
        <w:rPr>
          <w:rFonts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חמ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כעס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ק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ופ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לו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וז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נשנ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ב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ע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ת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זמ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מוצד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חלוטין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צי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פרנ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חיי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מקצו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ילו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תחו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א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ח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צל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ת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אירו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כ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צל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בע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ופ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ותג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הפק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יי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ד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ש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ע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קל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אמצ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ניסיונ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צוע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וכ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ל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ב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ו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צירות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ט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טר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פ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זכויות</w:t>
      </w:r>
      <w:r>
        <w:rPr>
          <w:rFonts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בוד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וטפ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ע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ר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תמח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די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נ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וחני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נ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ד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יק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הפ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ח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ילו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משתיק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וע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אב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הותיו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כש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א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יכנ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שר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קח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מ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ת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ו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הוו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צ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פרות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וגנ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ש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א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קח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ני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נהו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ה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ל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שתמ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צירותי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ות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רדי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צירותיכם</w:t>
      </w:r>
      <w:r>
        <w:rPr>
          <w:rFonts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מהל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ח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יאב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הילח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צד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ניינ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מוסר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וצ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על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ייס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ג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צוע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אב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מי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לפיכך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נ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ו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ס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ק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קרי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י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ק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תאג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להת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ע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אב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מ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יכ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נ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וכנע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פס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נוש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צי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עוג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תוכ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התייחס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לא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י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ה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ו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תייחס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נ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כרס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רי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רס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יס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5:12:00Z</dcterms:created>
  <dc:creator>shimon</dc:creator>
  <dc:description/>
  <dc:language>en-US</dc:language>
  <cp:lastModifiedBy>amir</cp:lastModifiedBy>
  <dcterms:modified xsi:type="dcterms:W3CDTF">2004-07-31T17:16:00Z</dcterms:modified>
  <cp:revision>7</cp:revision>
  <dc:subject/>
  <dc:title>תמצית הידיעה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447776</vt:r8>
  </property>
  <property fmtid="{D5CDD505-2E9C-101B-9397-08002B2CF9AE}" pid="3" name="_AuthorEmail">
    <vt:lpwstr>amir@rg-law.ac.il</vt:lpwstr>
  </property>
  <property fmtid="{D5CDD505-2E9C-101B-9397-08002B2CF9AE}" pid="4" name="_AuthorEmailDisplayName">
    <vt:lpwstr>amir</vt:lpwstr>
  </property>
  <property fmtid="{D5CDD505-2E9C-101B-9397-08002B2CF9AE}" pid="5" name="_EmailSubject">
    <vt:lpwstr>הכתבה</vt:lpwstr>
  </property>
</Properties>
</file>